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t>得胜与得赏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 xml:space="preserve">-- </w:t>
      </w:r>
      <w:r>
        <w:rPr>
          <w:b/>
          <w:bCs/>
          <w:color w:val="0000FF"/>
          <w:sz w:val="28"/>
        </w:rPr>
        <w:t>启示录与教会研读默想</w:t>
      </w:r>
    </w:p>
    <w:p>
      <w:pPr>
        <w:pStyle w:val="Normal"/>
        <w:jc w:val="center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center"/>
        <w:rPr/>
      </w:pPr>
      <w:r>
        <w:rPr/>
        <w:t>杨绍唐</w:t>
      </w:r>
    </w:p>
    <w:p>
      <w:pPr>
        <w:pStyle w:val="Normal"/>
        <w:jc w:val="center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  <w:color w:val="000080"/>
        </w:rPr>
      </w:pPr>
      <w:r>
        <w:rPr>
          <w:rFonts w:eastAsia="PMingLiU;新細明體"/>
          <w:color w:val="000080"/>
        </w:rPr>
      </w:r>
    </w:p>
    <w:p>
      <w:pPr>
        <w:pStyle w:val="Normal"/>
        <w:rPr/>
      </w:pPr>
      <w:r>
        <w:rPr>
          <w:rFonts w:eastAsia="PMingLiU;新細明體" w:cs="PMingLiU;新細明體" w:ascii="PMingLiU;新細明體" w:hAnsi="PMingLiU;新細明體"/>
          <w:color w:val="000080"/>
        </w:rPr>
        <w:t></w:t>
      </w:r>
      <w:r>
        <w:rPr/>
        <w:t>一天我在静坐默想中，宛如到了基督的审判台前，（林后五１０）荣耀的主坐在宝座上，众圣徒环立左右，静听祂对各人的判语。许多人存着感戴欢悦的态度，知道片刻之间，就有荣耀的冠冕，称赞与尊贵临到他的头上；也有许多人，带着畏缩不安的神情，知道按公义审判各人的主，对于他以往的懒惰不忠，要有相当的处分，有羞愧与哀哭等候他……正在这时候，我想到自己，当如何及早预备，如何应付这必临到的事实，到那一天我是得赏呢？是受羞辱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回想我以往的生活，草木禾楷的工作，如何经得起烈火的试验，倘若主今天来，我是后悔莫及了。那么信主已经多年，事奉主也有不少的时候，为何没有及早预备呢？哦！明白了，完全在一种侥幸的心情下度生活，盲目的想着荣耀；空欢喜的想着冠冕；完全是一种妄想，僥幸的心理，或者主那一天不计较我的不忠不诚，而凭祂无限的慈爱给我荣耀的赏赐，（恐怕许多信徒、工人，是和我一样的妄想。）作一个不劳而得粮食的农夫。（雅五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于是我感谢主！趁着还有今日，还有作工的机会，还有生活的时间，努力前行。但又有问题呈现在目前了；努力作什么呢？如何预备呢？主那一天要的是什么？我当作什么？并做到如何地步，才够得上赏赐呢？－－－这正如一个预备考试的学生在大考将临之前，把一切的课本置诸案头，但是科目这样多，课本这么厚，那一章那一页是这次的试题呢？在这种情形下，真是忐忑仿徨，心无所主，只好存着僥幸的心盲碰就是了！然而，这是基督徒当有的态度吗？主没有清楚吩咐叫我如何预备吗？哦！启示录二章至三章，七次说到：「得胜的我必将神乐园中生命树的果子给他吃；得胜的必不受第二次死的害；得胜的我必将那隐藏的吗哪赐给他……得胜的我要赐他在我宝座上与我同坐，……」主清楚的告诉我们－－－得胜的就得赏赐。也告诉我们在何事上得胜，如何得胜：并且赏赐是毫不吝惜的，是确定无疑的。这样我就有了预备的道路，知道如何去进行。启示录二章三章真是我们这末世的信徒预备主再来的课程表，得救的人有永生；得胜的人有赏赐：是圣经中明显的道理！得救是凭恩典，不用花钱，不用出力，只用相信，救恩就临到了，罪过就赦免了，心灵就重生了，将来承受永生。永生不是赏赐，乃是归宿，是老家，得了救有了生命的人，自然到那里去。但得赏赐，却是在得永生之外，主特别的恩典，应许给那些得胜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如何叫作得胜者呢？在什么事上得胜呢？有人说不发脾气；不讨便宜；不嫉妒人；不懒惰；能忍耐；不生气；不打人；这就是普通所说的好信徒。是吗？这样行就是得胜吗？从前我也以为是如此，但在我读完这两章圣经之后，就知道以上所说，仅仅是消极的不犯罪而已，并不是得胜，没有得赏赐的资格。一个人若仍然打人、骂人、发脾气、不忍耐，那简直是个犯罪的信徒，要被主惩治的儿女！你能没有那些罪，好是好，不过是个平常的好，不出大错而已，不受责备而已，够不上得赏赐。主要我们作一个积极的得胜者！祂也要把荣耀的赏赐，赐给我们。现在我愿意和读者一同谈论主在这两章圣经内，所给我们得胜的路程，愿那启示的灵使我们明白与进入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热爱到底的得胜</w:t>
      </w:r>
      <w:r>
        <w:rPr>
          <w:rFonts w:eastAsia="Times New Roman"/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 xml:space="preserve">-- </w:t>
      </w:r>
      <w:r>
        <w:rPr>
          <w:b/>
          <w:bCs/>
          <w:color w:val="0000FF"/>
          <w:sz w:val="28"/>
        </w:rPr>
        <w:t>以弗所教会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></w:t>
      </w:r>
      <w:r>
        <w:rPr/>
        <w:t>【读经】：启示录二章１－７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在这里不是讲以弗所教会，乃是只让大家注意主向她所要的得胜是什么，只因她没有主所要的得胜，因此主责备她，警告她、劝勉她，要她悔改，要她得胜。但请注意，当我读完这七节圣经之后，不禁惊异、恐惶、惭愧、无以名状，恳求主的怜悯！因为以弗所是大有长处的教会，恐怕今天在我们眼前没有这么好的教会，这么好的信徒，但主说她是失败的，不是得胜的，若不悔改的话，简直灯台都要被挪去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先看看这个教会的长处，是什么？主说我知道你的行为、劳碌、忍耐，也知道你不能容忍恶人，你也曾试验那自称为使徒却不是使徒的，看出他们是假的来。你也能忍耐，曾为我的名劳苦，并不乏倦。「……你还有一件可取的事：就是你恨恶尼哥拉一党人的行为，这也是我所恨恶的。……」这里题到他们七个大的长处，我略微的解释一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．行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「行为」二字和三章一节的「行为」不同，那里是指日常的行为说；这里的原文，是一个专名词，是指「信心的行为」说的；（雅二１７－１８）是说一个人是有行为的基督徒，他不是空信，不是光说，乃是有信心；也有行为，能讲道，也能行道。讲平安，他有平安；讲圣洁，他有圣洁；讲真理，他行真理；是个有名有实的基督徒！我常觉得，今日的教会，是个真理发现的时代。这样真理；那样真理，都先后被人传扬了－－－得救、成圣、国度、教会、亮光、启示、禧年、再临，一样一样的都是主的话，都讲的对，甚至成了许多人的口头禅！太熟习，太明白，但是做起事来，依然故我。犯罪作恶；贪财嫉妒；分争结党；批评议论；不圣洁；不敬虔；可叹哪！言不顾行，行不顾言。不要讲得胜的话，我觉得连这段圣经，这等人也不配来读，但以弗所却不是这样，是有「行为」的，是言行相顾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二．劳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以弗所是作工的教会。而且，不但作工，更是劳碌的作工，出汗的作工，出力的作工，连吃饭也没有工夫的作工。正如保罗所说，他自己作工的时候，「受劳碌；受痛苦；多次不得睡；又饥又渴；多次不得食；受寒冷；赤身露体；除了这外面的事，还有为众教会挂心的事，天天压在我身上。」（林后十一２７－２８）今日要找一位这样的传道人；或找一个这样的教会，是不可多得了。但以弗所是如此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三．忍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她不但劳碌，而且忍耐！在逼迫中，患难中，困苦穷乏之中，她都忍耐。人的批评，人的误会，她都不理会。人的无理，人的辱骂，她都能顺受。只知忍耐，不知享受，只求我爱人，不求人爱我。啊！太好了；太温柔了；太美丽了；太像基督了；若今天有这样的一位弟兄或姊妹，我真要为他赞美神！但以弗所教会的使者就是这样的好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四．不容忍恶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能忍耐的人，多半是有容人之量的，不计好歹，不计善恶、冷暖，什么都不在乎，只低下头作自己当作的事。但以弗所的使者，虽是十分忍耐的，对恶人她却不能容忍。这是神的圣洁！为主的教会，主的工作，一有罪恶，她即对付；一有毒酵，她即洁除。弟兄犯罪，她就劝勉、责备，把不悔改的人，从主的教会赶出去！别人对自己不好、无理，她一点都不在意，完全忍耐。但人若对神不好，若把罪带进来，她却一刻都不容让。（加二５）这是与神表同情，是圣洁，是和亚伦的子孙非尼哈一样的行为，被神所称赞，所称义的。（民廿五６－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五．试验那自称为使徒却非使徒的，看出他们是假的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是属灵的眼光，辨别诸灵的恩赐。当时在教会中，有一些自称为使徒的；传异端的；以敬虔为得利的门路，偷进人家牢笼无知妇女的；甚至有些是豺狼、犬类、小狐狸，偷进葡萄园，毁坏工作。但以弗所的使者，是忠心的守望者！也是有见识的管家。会修理，也会看守，决不容这种假冒为善的传道人，进到教会中来。属灵的眼光何等重要！今日许多教会，在这一点上，吃了大亏。圣灵作工，教会复兴，信徒满有爱心，接待来往的传道人，饥渴的领受道理，当心哪！有些传道人偷着进来，外面满有爱心，里面却是为着肚腹，怀着诡诈。（加四１７）到末了，教会受伤，信徒受害，使教会多年还不过原气来，何等的重要啊！在这里我要郑重的再附说一句：属灵的眼光！我不是要叫教会的负责者，把大门关起来，谁也不让进你的教会，谁也不让上你的讲台。请注意！亚波罗可以到哥林多，也可以到以弗所；保罗给加拉太教会写信，彼得也给加拉太教会写信。（彼前一１）不是关大门，乃是分辨，不是拒绝，乃是试验，看出他们是假的来。不是用成见试验，乃是用圣灵试验，愿主怜悯今日的我们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六．能忍耐、为我名劳苦、并不乏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里的「忍耐」二字，可译作「恒忍」，和以上的忍耐不同，就是下面接着说的「劳苦并不乏倦」的忍耐。耐热、耐冷、任劳、任怨、不灰心，不中辍，一直作完了一个工，行完了神的旨意。不是畏难苟安，也不是见异思迁，乃是为主的名劳碌，并不乏倦，工作在主的里面，而且忍耐成功。这种数十年如一日的「恒忍」，谈何容易？以弗所的使者，却是在主里面，成为忠心的老仆人，如同亚伯拉罕的老仆以利以谢一样，把利百加（教会）平平安安的给以撒（基督）带到迦南地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七．恨恶尼哥拉一党人的行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教会历史中，没有尼哥拉党。圣灵在这里明显是用字义指明那党人的行为，这「尼哥拉」三字，就是辖制人、压制人、征服人、使人服在他手下的意思。教会中有一等人，把属灵的职任位分，弄成属肉体的位置、权势，操纵教政，排斥异己，运用手腕，贪图财利，使其它的传道人、信徒，都得服在他的权下，把教会弄成阶级制度，正是这等人。这样的行为，是神所恨恶的，也是以弗所教会所恨恶的！她不但不采取，反倒恨恶。他作牧师、作长老，只是牧养群羊，管理照顾，劳苦服务，并不辖制群羊，只作群羊的榜样。（彼前五１－３）自己劳苦，别人享受。祗知爱人，不知利己。权柄是属灵的，爱心的，不是肉体的，世界的。他不但自己如此，也保守他负责的教会，没有那种势力臭味，真是值得神重托，值得人钦仰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/>
        <w:t>八．然而有一件事我要责备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是何等严肃！一般趾高气扬，大摇大摆的信徒啊！愿主的话使我们儆惕！一个有行为、劳碌、忍耐、圣洁、属灵的眼光清晰，作工劳苦不倦，而且谦虚舍己，在教会中只知事主，不知利己，只作群羊的榜样，却不贪位谋利的以弗所教会的使者，主尚且对他说：我要责备你！何况今日的你我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有的人要很希奇，是不是主太严厉了，太苛求了，如此好的教会，好的信徒，尚非得胜而在斥责之列，像我们将要如何？于是生出退步或灰心来，却不知道正是因为主太爱以弗所了！你可以从主对她的要求，看得出来「就是你把起初的爱心离弃了。」惟有爱我们的人，才注重我们的爱；才宝贵我们的爱！若是一个漠不关心的人，就我们爱，或不爱，有何足以轻重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主如此的爱以弗所，也是因为以弗所在起初是太好了，向主的爱是热烈的、新鲜的，一切的长进与工作，都是发源于此－－－原来基督的爱激励我们－－－她知道自己蒙恩何等大，她也知道基督的爱，是何等长阔高深！于是就圣洁、劳碌、忍耐的服事主！在这种地步，主心何等满足，正是看见了祂自己劳苦的功效，祂为她舍己，但她也献上上好的爱！是纯粹的，是毫无私留的，是基督新妇的新婚之爱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但现在呢！工作仍然进行着，外表上也没有出什么事，弟兄姊妹仍然从她得帮助，她自己或者也更劳苦，更负责工作，如此的属灵，如此的有成绩，那能不使她做的更起劲！属灵知识如此的老练，恩赐如此之多，那能不使她更宝爱！沾沾自喜，何等的属灵，何等荣耀；荣神益人的圣徒哪！当心！肉体乘隙而入，爱父的心就不在她里面了，按外面是照样前进，但那在七金台中间行走的主，却是察看得清楚。将起初的爱心离弃了！从前是爱主，现今是爱工作，从前是基督的爱激励我们，现今是属灵的成绩激励自己，从前是看见舍命的主，现今是看见自己工作，自己的华美；从前是基督居首位，现在是自己居首位！可怕哪！在不知不觉之间，私心进来了，自爱进来了，爱主的心减少！不是绝对不爱主，乃是把起初的爱心离弃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如此的情形之下，是叫主太伤心了，主不是因她犯罪、懒惰、污秽、贪恋钱财，而伤心担忧，以弗所是殷勤的、圣洁的和世俗分离的；甚至教会中有了恶人，她都不能容忍的。主的伤心，是因她向祂失去了起初的爱！主不但是伤心，而且发出斥责，提出警告：你若不悔改，我就临到你那里，把你的灯台从原处挪去……。我们真想不到一个爱心减少，就会使主如此责备，而且就有挪移灯台的危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什么叫作挪移灯台呢！普通的思想，以为教会关门，无人聚会，无人作工，礼拜堂出租给电影院，传道人改了行，教会算是闭门歇业了……。不然！不然！不必到如此情形。我个人对礼拜堂出租，传道人改行，倒不在意，以为是大不了的事，什么太丢脸的事：一些教会虽然仍旧聚会作工，却是在人面前，在魔鬼面前丢脸、失败、自己羞辱，使神厌烦，到了使人言不忍言的地步，那倒不如早点闭门歇业，倒算是遵行神的旨意！正如主藉先知玛拉基所说的：「你们将瞎眼的献为祭物，这不为恶么？将瘸腿的、有病的献上，这不为恶么，……甚愿你们中间有一人关上殿门，免得你们徒然在我坛上烧火。万军之耶和华说：我不喜悦你们，也不从你们手中收纳供物，……」（玛一８－１０）。有些传道人因着教会败落，无人供给，即去改行，另寻职业，我觉得这样人做的正对，不必厚非的；其实他若早一点就不传道，亲手劳苦，作正经事，作一个诚实的基督徒，那是顶好；当初实在受了人的耸动，因着自己缺乏属灵的常识，甚或是其它作用，不正的目的，作了传道人；其实就是任传道职任时，也无道可传，外面装模作样，里面苦不可言，今天去另寻职业，我说是太好了，我一点不轻视批评，从心内替他们说声阿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但主对以弗所教会，说要挪他们的灯台，不是指着如此的情况说的，乃是指着一个教会，一位圣徒，失去了金灯台的地位和性质，不能为主发光，不能作属天的见证，别人从他看不见真理，看不见道路，光辉照不在人前。只不过是一些基督徒，一些工作，人从他们的工作中、生活中、聚会中看不见神，看不见光，看不见路。聚会的地点，教堂还在，聚会也照常举行；但不过是个聚会处而已，是个聚会而已，没有见证、没有能力、没有神的作为，没有神的同在，不发光，不是灯台，更不是金灯台，这样的情况，便已经是被主将灯台挪去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言念及此，何等的令我们惊心，多少的圣徒昏昏沉沉的度着生活，不发光辉，没有见证，自己欺哄自己，作作聚会，作作祷告，说几句属灵的口头禅。可怜哪！灯台已经挪去了还不知道，倘若教会是如此的话，就虽强支门面，勉强维持，不从根基下手，彻底悔改，让主把灯再点起来，究有何益？今日作这胡涂事的人正是不少，所以应当回想你是从那里坠落的，并要悔改，行起初所行的事。巴不得听圣灵向众教会所说的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应当回想，回想是悔改的起头，一个人能回头想，便能有转机，便看见道路的错谬，也便可看明是从那里坠落的，也可以转回到正路上。今天多数的教会负责者、许多的信徒，不回想，只计划，不想悔改，只想办法：结果，办法是有了，却无济于事，计划是实行了，圣灵却不同工，作成了一些成绩，却没有生命的价值，一所礼拜堂，一些听讲者，一些雇员式的男女传道，却不是金灯台，不是耶稣基督的见证，没有属灵的能力；因为是：根基立在金钱上、劳力上、几个大人物上，是沙土，不是盘石！何时金钱没有了，势力没有了，大人物离去了，便塌台，歇业，可叹可怜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最好我们还是听主的声音，祂并不愿意把我们的灯台挪去，祂乃是愿意我们悔改，「回想你是那里坠落的并要悔改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是从那里坠落的呢？亲爱的弟兄姊妹，回想一下主必指示你，教训你，剔亮你的灯，使你再作金　灯台，来荣耀神，现今我简略的提出两个离弃起初爱心的坠落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因道路的艰难而爱心减少－－－信徒因着主爱的激励，圣灵的感化，奉献自己，为主活着，满想着一帆风顺去成功神的旨意，去作成主的事工；那知道天色不常睛，时逢风云阴霾；道路不尽平坦，时遇巅踣泥泞；纵然又大又有功效的门开了，也免不了反对的人也多，甚或「太阳和星辰，多日不显露，又有狂风大浪催逼，我们得救的指望就都绝了」（徒廿七２０）。在如此的情形下，不免叹息流泪，灰心丧胆，当初的勇气消失，爱火熄灭，虽不至跌倒退后，然而却迟迟其行了。再有撒但的拦阻，同工反对，意见得不着同情，事实不照理想，好心好意的帮助人，结果是招来埋怨，诚诚实实服务，别人说沽名钓誉，这样也弄得心灰意懒，敷衍其事了。一位西国教士，当初蒙召来华，满腔热血，理想中觉着中国人的可怜，可爱！预备了十足的力量爱中国人；及至到了上海，头一下即碰着扒手，偷去了金表，过几天遇到骗子手的大师父，每月花钱不少，吃东西不多，处处遇着的，是些可恶的黄色人。以前觉得中国人的可爱，现今觉得中国人的可恨，于是在数年之间，作了一个不冷不热的传道人，礼拜天上讲台讲经一次，其余的时间全然消没在公寓楼上，不与中国人接近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倘若在今天弟兄姊妹，有以上类似的景况，我请你听主的话，回想是从那里坠落的，并要悔改。这等失落爱心，是因为忘记主的话，用自己的理想遵行神的旨意，用肉体的喜好，来作主的工夫。肉体常是喜逸恶劳，喜顺恶逆，并且忘记主所说：「学生不能大过先生，差人不能大过差他的人，人既骂家主是别西卜，何况他的家人呢」！苦难是主的道路，十字架是主的成功，我们跟从主的人，也当在这一条血染的道路上，向前直奔。得胜的道路，就是背十字架的道路，要想不背十字架、不遇苦难、不争战、不牺牲，而平平安安的上天堂，这是妄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者不为主受苦那能显出爱主的心！俗语说得好：「家贫显孝子，国难出忠臣」，生活无困难，工作无拦阻，弟兄姊妹都爱你，在如此的环境中聚会、作工、爱主、爱人，我怕是没有价值，因为不是你爱主，乃是主爱你，不是你爱人，乃是人爱你，惟有经过试验的爱心，是真爱心，经过试验的工作，是真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从保罗对提摩太的话中，能看出艰难困苦，灰心丧胆，能使爱心坠落，提摩太后书一章６－８节：「为此我提醒你，使你将神藉我按手所给你的恩赐，再如火挑旺起来，因为神赐给我们不是胆怯的心，乃是刚强仁爱，谨守的心，你不要以给我们的主作见证为耻，也不要以我这为主被囚为耻……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据以上经文，提摩太当时是有些退后了，胆怯了，因为看见危险逼迫频来。许多人退后，保罗也下了监，爱心的火，是有些减少力量，故此保罗在这里勉励他；也有的解经家说，或者当时在以弗所作使者的就是提摩太，故此主在这里责备说，你把起初的爱心离弃了，这就叫失败，不得胜。一个得胜者，是当把起初的爱，坚持到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爱属灵的成绩过于爱主－－－以弗所爱心的离弃，另一个缘故，是我刚才说过的，因她太好了，以致把起初爱主的心，被这好吸引了。她的属灵、美丽、完全、满有成绩，是被主称赞的，也是被人欣羡的，渐渐的自觉满意，有所享受；从前是贪爱世界，现今是贪爱属灵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有人要说，没有爱主的心，还能作工吗？还能劳苦吗？还能忍耐吗？我说能！实在能！我是一个传道者，多少次我为爱主而讲道；但也多少次，我为自己享受而讲道。说理周到，多人获益，多人得救，这是何等的愉快，舒服！许多人从自己得复兴、得造就，这些属灵的儿女追随左右，那能不叫自己快乐，更加努力的照顾牧养！其实不是为主，乃是为自己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主的儿女们哪！当心魔鬼的诡计，它用罪孽引诱你，用情欲引诱你；但它也用属灵来使你偏向，使你不贞，使你除主而外，有所爱慕，有所享受。无论是污秽的罪孽，是属灵的恩赐，一被恶者利用，一经沾着肉体的气味，就能使你与主远离，使你生命受伤，愿主怜悯我，光照我们，爱主的心，越久越深，才是得胜，是主所要的得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困难的环境中，多人的反对中，仍旧存着爱主的心，勇往直前；在圣灵的恩赐中，灵程的猛进中，仍旧谦卑的羡慕主、倾向主，不看环境，也不看自己，不为自己活，乃为替他死而复活的主活，这种心情，被主保守到底，便是得胜，是主所要的得胜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如此的情况中，生命的光，要渐渐暗淡，属灵能力，要渐渐消失，工作是维持现状，绝无活泼的进行，属灵的名誉地位，一时受不到大的损失，然而实际方面，是外强中干，是灯台，却不发光了…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得胜者，便得赏赐，主为我们预备的，不但是永生，更是赏赐，永生在得救的时候已经有了，已经确定了，赏赐却是必须等到基督的台前，那时我们要从主得称赞、尊贵、荣耀，主对以弗所的使者说：「得胜的，我必将神乐园中生命树的果子赐给他吃」，这是主的应许，是他当得的赏赐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赏赐是随着行为，行为如何，赏赐便如何！自然是丰满的，荣耀的，超过我们所想的，然而却还是公义的，保罗曾说：「从此以后，有公义的冠冕，为我存留着，就是按着公义审判的主。到了那日要赐给我的……。」（提后四３）以弗所的使者，是有行为的、生命的，而且要保守到底，越久越盛，是生命丰富，花果繁荣，不憔悴、不萎败，祂的赏赐，便是将乐园中生命树的果子，赐给他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论到将起初的爱，坚持到底，这是何等荣耀的得胜，有什么工作、劳碌、善行、美德，能比得上那一棵爱主的心，更能满足主的心呢？而且是起初的爱、新婚的爱、上好的爱一直到底，是新鲜的，是热切的，是诚挚的，我想将来在审判台前，最荣耀的冠冕，是要被这样的圣徒夺去了，所以主在这里就给她最好的赏赐，「将神乐园中生命树的果子，赐给他吃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生命树的果子，是亚当夏娃，在伊甸园中所失去的，是被魔鬼引诱，贪爱了那好看、好吃且增加智能可爱的分别善恶之果以后，逐出乐园，不可再得的享受。赞美主！在羔羊代死的救赎内，亚当所失去的，都被赎回来了，再不是地上伊甸，乃是天上神的乐园，那里没有蛇的脚踪，蒙恩的得胜者。要在神的怀抱中，吃生命树的果子，这果子的滋味、能力，是含有永远的福乐、甜蜜，永远的丰富与长进，在永世里，与主基督和谐的美满，都包括在这里面，就如同亚当未犯罪以前，与神同居往来的生活一般，而且是千万倍的超过了，这生命的愉快与满足，是永远属于得胜者，就是那不但事奉主而且爱主到底的人。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至死忠心的得胜</w:t>
      </w:r>
      <w:r>
        <w:rPr>
          <w:rFonts w:eastAsia="Times New Roman"/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 xml:space="preserve">-- </w:t>
      </w:r>
      <w:r>
        <w:rPr>
          <w:b/>
          <w:bCs/>
          <w:color w:val="0000FF"/>
          <w:sz w:val="28"/>
        </w:rPr>
        <w:t>士每拿教会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></w:t>
      </w:r>
      <w:r>
        <w:rPr/>
        <w:t>【读经】：启示录二章８－１１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苦难是十字架道路的标记，我们的主与一切忠心跟从祂的人，都是从这一条道路进入神的荣耀：「基督这样受害，又进入祂的荣耀，岂不是应当的吗？」（路廿四２６），并且「不但如此，凡立志在基督耶稣里敬虔度日的，也都要受逼迫」（提后三１２）。保罗是如此，彼得是如此，古时的先知和圣徒是如此，今时的圣徒也是如此，数千年来，这一条路上，不断的有踏着血迹，进入荣耀的人。主在这里勉励士每拿教会的使者，说：你务要至死忠心（得胜），我就赐给你那生命的冠冕（得赏）。但今日的信徒是只怕遇着难处，稍遇逼迫便计划退避，自以为处处平安事事如意，这便是神的祝福，却忘了主说：「在世上你们有苦难」（约十六３３）。主从来不用欺哄利诱的手段，只告诉我们天上各样属灵的福气，地上流奶与蜜的享受，却也明白的指示我们：「人要为我的名逼迫你们，杀害你们，……」。基督徒啊！永生是真的，恩典也是真的，但道路上的难处，也是免不掉的，愿主引领我们，跟从祂到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士每拿是一个受苦的教会，却是七个教会中，没有受主责备的教会，她没有以弗所的知识与工作，只是在苦难中站立得稳，因此便得着主的勉励与更美的应许，似乎一切的缺点，被这一个得胜全遮掩了，这是何等的令人欣羡啊！她当时所受的苦难是有三种，我们依次的查看一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．我知道你的患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按着事实，当时的士每拿教会，是为主的名受了患难，撒但把他们中间几个人下了监，其余的圣徒当然落在同样的逼迫、讥笑、恐吓、惊惶之中。在这时候，他们仍然向主忠心站立得稳，教会历史记载这教会以后，仍是继续的受逼害，并且使徒约翰的门生坡旅甲也在此处教会殉难，年八十余岁的时候被人用火焚烧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属世的眼光，自然视此为畏途，但神的儿女，却当清楚，「你们若属世界，世界必爱属自己的，只因你们不属世界，乃是我从世界中拣选了你们，所以世界就恨你们。」（约十五１９）若是一个基督徒，自始至终，未曾为主的名、主的道遭遇患难、逼迫、讥笑、凌辱、无礼，这倒是一件奇事，是一种不正常的光景，这样的基督徒，一定是与世浮沉，与罪妥协。在教会受人欢迎的时候，随伙作礼拜；在教会遭遇危难的时候，便销声匿迹，不认耶稣，就纵然是一个真的基督徒，若平日处事为人，不求神旨，不遵主道，也一定少有患难。即便有患难的话，也只是和世人一样的，遇着些疾病死亡，这一类所谓的不幸，并非此处所题的患难，为此而流泪伤心，在神面前一点价值也没有；即有时因着神的大慈爱怜悯，医治了疾病，拯救了死亡，这是神的特恩，却非自己的得胜。只有那些遵行主的道，不弃绝主的名，为此而遭遇患难，这是得胜者的道路，是要得着主的赏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二．我知道你的贫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患难与贫穷是相连的，一遇患难，贫穷接踵而至，人为主的名、主的道，遭受社会的排斥，朋友的摈弃、家庭的逼迫，当然免不了。失业、困苦、远离家乡、飘流异域、衣食无着、需用缺乏，当此之时，还要守着圣徒的体统廉洁自守，不求人的怜悯，只仰赖神的恩典，按外面说，情景自是难堪，自己一人吃粗穿破，忍饥受饿，有时倒还过得去，再遇着不同情的妻子儿女，啼饥号寒，埋怨诟谇，将何以处？而灵性方面，真要内心愿意，肉体却软弱了。基督徒啊！倘若你今日处此情景，千万别志馁心灰，在你的前面，已经有无数的圣徒，是遭受了比你更加倍的贫穷，而他们却靠着赐恩的主，得胜的过去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希奇！主对士每拿受贫穷的圣徒，未曾说我要使你的需用充足，乃是说「我知道」你的贫穷，主如此说，是何等的体贴，何等的鼓励，又是何等的智能。我知道这三个字，一直的进入那专心跟从而不失节的圣徒的心中，是有何等大的能力，何等大的满足。有祂知道，我们就心安神静了；患难是继续的，担子是加重的，人的批评毁谤是难堪的，内心所受的创伤，是无法表白的，主还是一直的启示，他被骂不还口，受害不说威吓的话，只欢欢喜喜奔向前程，因为在心灵的深处有一个微小的声音说：「孩子！我知道……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多少时候，我们遭遇患难、贫穷，一直的祷告求主使患难过去，丰富来到。是的，主的应许不能废掉，多次患难中遇着拯救，贫穷中遇到丰富，在仇敌面前，主摆设了筵席，但是也有时候，患难更深贫穷仍在，但主说：「我知道」。主拯救我们脱离患难，进入丰富，是何等容易，他那慈父的心，并不是欢喜祂的儿女受苦。但为了我们的灵性长进、生命成熟、完全得胜的缘故，祂便暂时忍着祂拯救的手，而使我们忍耐到底，成全完备，好得着那荣耀的冠冕。祂知道我们的力量，祂也加添我们力量，祂如炼金的知道火候，时候一到，祂不让祂的宝贝多一刻钟，在无情的火炉中，但当忍耐成功的时候这被火试验的信心，要比精金更宝贵，所以主又说：你却是富足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哦！多少基督徒，在今日的生活中，仍然追逐着今世的富足，而不愿寻求天上的财宝，真实的富足；不愿为主的缘故，成为贫穷，只有个得救的信心，（初步的）而没有得胜的信心。只知道一切平安，吃用富足，便是神的恩典，却不知如同保罗所说，受基督的苦难，效法祂的死。只知道「钱能叫万事应心」（传十１９），却不知道，「基督的爱是何等长阔高深」（弗三１８）。但这属灵的富足，向神的依靠、交托、知足、喜乐、刚强、忍耐诸般美德，都是从贫穷中得来的，怕苦怕穷的信徒，断乎不会在属灵的事上富足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三．犹太人所说的毁谤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是士每拿教会所受第三样苦难，受患难又受贫穷，已经是够难的了，再加上毁谤；而且不是外邦人的毁谤，不认识神的人毁谤，倘若是那些人，倒还可以忍受、原谅，因为他们不认识神，和我们不同一路，但是自称是犹太人、神的百姓、明白神的事的，按今日说，是神的儿女，是一同作基督徒的。从这些人来的辱骂、讥笑、毁谤，是何等刺心、难忍，正如同圣经的话说：「人的仇敌，就是自己家中的人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古时候，犹太人散居罗马帝国的各处，有他们自己的宗教礼仪，到处都有会堂，每安息日他们聚集读律法书、敬拜神。使徒保罗传道时，是每到一处，先在犹太人的会堂中讲道，证明耶稣是基督，以后那些信的人中，有外邦人，也有犹太人。犹太人虽然在各处是不大受本地百姓的欢迎，但比较作基督徒所受的逼迫，却是大相悬殊了。基督徒在家庭中、社会中尊重主的名，谨守主的道，与世人的风俗习惯，思想行动，都是格格不入，无一处合得起来，而且高举真理，指斥罪恶，在在惹人之嫉，逢人之怒，于是逼迫患难接踵而起。而犹太人呢？为叨社会人的喜悦，联为一气变本加厉的，批评毁谤，加基督徒以恶名，相传坡旅甲在士每拿殉道时，犹太人添柴在火上，使焚烧基督徒的火焰，加倍的着旺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以上所述，是往昔圣徒所受的，但在今日，亦复如此。一个单纯爱主的圣徒，不惟社会上的人不欢迎，即同作基督徒的亦将讥笑、怒骂，因为他不但不与世人同类，也不与一般不冷不热的基督徒同类，或是社会中人对他倒不怎样的逼迫，而教会中人对他，却是放不过去，指他为迷信、为固执、为不合作、为骄傲、为立异鸣高、为假冒伪善，若再遇着教会遭逼迫的时候，这样忠诚的基督徒是无法幸免的。一般与世浮沉，与世妥协的教会，满可得世人的同情、原谅。这一般，同乎流俗，合乎污世的教会，反而抽身事外，与世人为一气，来逼迫主的真儿女，遭逢如此，主的儿女们，除了仰望那坐在天上的主以外，何来同情，何来援助。但感谢赞美那永不改变的主耶稣基督，祂对这样的圣徒，极表同情的说：「我知道你的患难、贫穷，也知道那自称是犹太人所说的毁谤话。」主在这里，一面安慰祂忠实的儿女，另一面把那一般自称是犹太人的真面目，给他们揭出来，说其实他们不是犹太人，乃是撒但一会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/>
        <w:t>四．撒但一会的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今日全世界基督教的名称很多，你却找不出一个撒但会来，谁也不愿意承认自己是撒但一会的人，但那眼目如火焰的神之子，洞鉴人肺腑心肠的却直截了当的说，这样的教会，这样的信徒，是撒但一会的人。基督徒啊！省察自己的地位，工作信仰意念、心怀，免得成为自欺，和那一般称呼主啊！主啊！却不遵着主的旨意行，至终被主斥责的恶人同类。（太七２１－２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什么是撒但会呢？撒但是神的仇敌，凡事与神作对，破坏神的旨意。有些教会，名称虽是神的教会，但实际却是和神站在反对的地位上，仪式上是敬拜神，心灵中是反对神，没有神的启示，神的见证，神的话语，圣经成了封住的书卷，却口口声声的说自己是教会，是基督徒。对于在教会中特别寻求主，跟从主的人，因为他们敬畏主不能苟且行事，自然是说不到一起，也作不到一起，即目之为叛道，为不法，为蔑视教会，为不服领袖，其实自己却是行在神的轨道之外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人叛道与神反对，不一定就是明目张胆的大奸大恶，凶杀贪淫，不仁不义，谎言欺诈，若是如此，当然是撒但的奴仆，就是仍然诵经祈祷，传道救人，而内心却不让神作主，以敬虔为得利的门路，假冒为善自欺之人，保罗曾明说这等人是十字架的仇敌。（腓三１８－１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又有一等，自以为明白圣经，想要作教法师，却不明白敬虔生命之道，引诱一些初信主的人，不在信心和爱心上建立圣徒，却倚靠圣灵入门又靠律法成全（加三３），服从一些不可尝，不可摸等类的规条（西二２１－２３），如同保罗时代的律法派和智能派，从古至今，在每一时代，都有一些撒但会的人，用人意、肉体、字句、混乱主的道，偷进人家，牢笼无知的妇女，反回头来，又逼迫那真正属灵的儿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当主耶稣降生到犹太的时候，犹太人在圣殿中的事奉，外表上，何等敬虔（路十八１１），法利赛人的祷告，正代表了那时代一般自称犹太人，亚伯拉罕的后裔－－－「神啊！我感谢你，我不像别人勒索、不义、奸淫，也不像这个税吏，我一个礼拜禁食两次，凡我所得的，都捐上十分之一。」但他们正是撒但一会的人，将主耶稣钉在十字架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基督徒啊！我们不必轻易的骂人，说某人某会，就是圣经所说的撒但会，当自己谨慎，不作撒但会的人，也防避撒但会的人，就是到你受到他们毁谤的时候，求主使你忍耐到底，至死忠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你将要受的苦，你不用怕，魔鬼要把你们中间几个人下在监里，叫你们被试炼，你们必受患难十日，你务要至死忠心，我就赐给你那生命的冠冕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是主对于受苦的士每拿，所说鼓励与劝勉的话，在前面主说到，祂知道他们所受的苦，在这里主是说，在受苦难的时候，根本的不用害怕。「不用怕」三个字，在圣经里好几次题到，每次都是那位人子，对于他所宠爱的圣徒所说的，这话是何等的安慰、体贴、温柔慈悲，更是何等的有力，真能叫那大大愁苦，毫无气力的但以理，心中坚强（但十１８－１９），又要叫惊惶失措，恐沉下海底的门徒们，放心大胆的毫无疑惧了（太十四２７）。这话在别人是不能说，也不配说，不敢说。教会正在磨难中，撒但势力，焰高万丈，逼迫凌辱，接踵而至，在这时候，说「不用怕」，岂不是等于废话。但这位死过又活了，且活到永永远远的教会的元首，祂说「不用害怕」，就是真的「不用害怕」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五．几个人下在监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主不但是说不用怕，也是告诉他们不怕的原因、理由。苦难真是可怕的，受苦至于下监，更是难堪，这铁窗风味，尝过一次的人，都是言之蹙眉，不愿有第二次的尝试。黑暗污秽的小房间，臭气逼人，手足上了桎楛，缧绁被在颈项上，囚犯的呻吟，狱卒的残酷，是言语不能形容的苦。但主在这里说了不用怕的原因，是魔鬼要将你们中间的几个人下在监里，不是全教会，不是男女老幼，不是无一幸免的，乃是几个人，这几个人，是神拣选的，预定的，要借着苦难，使神得荣耀，使教会蒙祝福。所以神就许可，容让魔鬼把他们下在监里，其余的圣徒，不在这数目中的，连一个撒但也没有权柄来害他们，五个麻雀不是卖贰分银子吗？若是你们的父不许，连一个也不能掉在地上，就是你们的头发也都被数过了，你们比许多麻雀还贵重（太十２９；路十二５）。今日有好些神的儿女，在逼迫中、患难中、疾病中、贫穷中，主说：「我知道你所遭遇的一切，并且不用害怕，因是你们的父所许可的」，魔鬼的权柄决不能越过神的旨意，神规定士每拿的圣徒，有几个是当在监牢中荣耀祂，魔鬼就只能够把几个下在监里，少一个不可，多一个也不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六．叫你们被试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提到试炼，当下就想到宝贵的金银，在匠人的手中，这是因为他有要制成的器皿，经过了思想计划，才开始把用作尊贵器皿的金银放在炉中，这里面有目的，有计划，有手续，接着便有荣耀的成功，跟在后面。使徒彼得曾指着信徒所受的试炼，是这样说：「叫你们的信心既被试验就比那被火试验仍能坏的金子，更显宝贵，可以在耶稣基督显现的时候，得着称赞、荣耀、尊贵。」（彼前一７）想到这里，就更不必有所惧怕了。不但是说撒但的权力有限，不能把我们全数都送到监狱中去，就纵然是父神的许可，我们正是在那几个下监的数目中，如此的话，更该欢喜快乐了。因为这患难，正是神用火来炼我们的火炉，使我们成全完备，毫无缺欠。火炉对于金银，决不是为毁灭，乃是为成全，为炼净，为提高品质，为满得荣耀，神把他所爱的儿女，放在火炉中，决不是盲目的，不管好歹的，乃是满有计划，时刻留心的。因此雅各也告诉我们说：「你们落在百般试炼中，都当以为大喜乐」（雅一２）。带有渣滓的金银，匠人是无法使用的，照样，没有经过试炼的圣徒，在神的手中，也是无法使用的，历来蒙神喜悦的人，都是在百般的试炼中，陶铸出来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七．你们必受患难十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圣徒是要有患难的，撒但是要把几个人，下在监里，但主告诉他们说，不用怕，因为苦难是神许可的，而且经过之后，是为神的荣耀，我们的益处。不但如此，主在这里又告诉他们受苦难是有日子的，是有期限的，人数有规定－－－几个人，日子也有规定－－－十日，少一日不可，多一日也不能，神定十日，就是十日，决没有人能把我们关在监狱中，到十一日或十二日，多一刻钟也不能。赞美我们的神，祂是万王之王，万主之主，祂的宝座安定在天，祂的权柄统管万有，宇宙的一切，无一不在祂全能的命令之下，就连撒但虽然在神的容让中，似乎凶猛猖狂，肆无忌惮，但是神所不许的，它仍然没有权柄越过。在这里我乐意题到约伯记所记的，神如何让撒但来苦害祂的仆人，但神却有一定的命令和限制。请看神是这样的说：「凡他所有的都在你手中，只是不可伸手加害于他。」（伯一１２）「耶和华对撒但说：他在你手中，只要存留他的性命。」（伯二６）我们注意到此处的话吗？神把约伯所有的交在撒但手中，而不能害及他的身体，因为神禁止它说：只是不可伸手加害于他。在第二次神把约伯的身体交给撒但，却又说只要存留他的性命，这样撒但只能叫约伯从脚掌到头顶长毒疮，却无法危及他的性命。基督徒啊！你因着今日的患难、贫穷、毁谤，有所惧怕吗？患难只管的逼来，贫穷的日不聊生，只剩下一把面一点油了，但请放心，那慈悲的父神，不但要试炼我们使我们成为圣洁，宝贵合用，更知道是我们力量所不能担当的，他决不至于加在你的身上，他知道你能经过十日，他知道十日是为你好，九日是不成功的，他就让十日的难处临到你的身上，你也一定能担得起，许多的时候，重担是从思想出来的，是从害怕出来的，事实并不那样重，那样怕，是因你一直看患难、看贫穷、越看越怕、越想越重－－－明天是要绝粮了，妻号寒子啼饥，别人讥笑，怎么办？但主说：「不用怕！」因为是父神的许可，救主的看顾，并且「神是信实的，在你们受试探的时候，总要给你们开一条出路，叫你们能忍受得住。」（林前十１３）想到这里，还怕什么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八．你务要至死忠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撒但的权势，最大的是死，一到死，它就再不能作什么了，就到此为止了，这是神容让撒但最终的止点，过了死，便没有它的丝毫势力了。它的毒钓、爪牙、火箭、能力，不能越过死再进一步，它对教会的陷害，圣徒的逼迫、患难、贫穷、毁谤、下监，再甚的话，到死为止，到了死，它再不能作，再不能进。故此主告诉祂的教会说：「你务要至死忠心。」就是说，我们若存着至死忠心的心，就对与撒但的决斗战无不胜了。有这样不怕死的心志，就叫撒但术穷力竭，无所能为了。患难不过是叫人苦死，贫穷不过是叫人饿死，一切的一切，也不过是死，然而也未必就死，就是主是要我们用死来荣耀祂的话，我们也就当欢欢喜喜的去领受、去跟随，至死忠心，这就叫撒但一点办法也没有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基督徒啊！你怕死吗？你到底对于死，是怎样的看法，死是悲惨么？是可怕么？在死门的那一边是什么，你曾想到吗？在没有指望的外人，确实是可怕的，有审判和第二次的死在等着他们，有永远的痛苦和沉沦是死后的结局。但在神的儿女，死是荣耀的门，是得胜的门，是睡了，是安息，是在肉体之外得见神，是与主面对面，是脱去这必朽坏的帐棚，是与主永远同在。因此保罗说：「离开肉体与主同在是好得无比的。」圣徒啊！你今日所传的，在那一天都变成眼见，今天我们和荣耀的家所隔的，只是这一个死，肉体的死过去，便是荣耀，便是永生。哦！我们是何等的愿意过去，得登彼岸！在那里我们要见祂，要唱哈利路亚！主若要我们在家中、在床上，被亲爱的圣徒和儿女们唱着诗，欢送我们去，那是快乐的死。但若在属灵的战场上，与撒但争战而致死，那是荣耀的死，是荣耀的活－－－是永远的活在荣耀里。主若今日不来，今日还未被提，这两种死法，我们都欢喜的说：阿们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全世界的人都有死，都是可怜的死、悲惨的死，都是被撒但致死的，都是要死了又死的，可以说，没有一个人，不是为魔鬼死的，不是为鬼殉难的。贪财致死，犯罪致死，不得其死而死－－－投河、跳井、服毒、自缢、争战斗殴、拼命卖命，都是为魔鬼不怕死的人。说清楚一点，你不为耶稣死，你也得为魔鬼死，如何去死，请我们斟酌一下，计算一下，保全生命的必丧掉生命，凡为主丧掉生命的必保全生命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不但是至死忠心，也是说，就是今日没有逼迫、陷害，也当把如此的心志，当作兵器，去抵挡一切的试诱、罪恶、肉体的情欲、撒但的攻击。彼得曾说：「基督既在肉身受苦，你们也当将这样的心志，作为兵器，因为在肉身受过苦的，就已经与罪断绝了。你们存这样的心，从今以后，就可以不从人的情欲，只从神的旨意，在世度余下的光阴。」（彼前四１－２）就是每日有什么引诱试探，就当心志刚强，取一种受苦至死也不犯罪的态度，来对付一切。一个怕肉体受苦的人，决不会得胜，决不会遵守神的旨意。情欲的事都是叫肉体舒服，占一点便宜，把人议论一下，批评一下，吃喝宴乐一下，说几句放肆戏笑的话，做几件喜好痛快的事，叫肉体好好的享受一下，这样要叫灵性吃很大的亏，一定有失败、跌倒、羞辱主的结果，随在后面。若凡事存着肉身受苦的心志，它想说批评议论人的话，把别人怀恨一下、嫉妒一下，当下你便对肉体说：「死也不批评，死也不嫉妒，我的主为我死了，我今天不是自己的人，不求自己的喜悦，惟求主的喜悦。」赞美主！得胜了！肉体虽然难受，不能好好的发作，心灵却是释放，大得生命与平安，对于一切属灵的争战，都当存这样态度，靠着加力的主，一定要得胜有余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说到我自己一个小的见证：一次有一件关系工作，和心灵紧要的环境，我就定意在主面前好好祷告。奇怪！在那一个时候，独自在一个房间里，不能祷告，顶害怕，尤其是在晚上，总觉得鬼影憧憧，令人毛发森然，跪下一闭眼睛，总觉身旁有个东西，头上有个手来摸，一直搅扰得我不能祷告，也知道主同在，总是害怕。我明白是撒但攻击，但总是胜不过，末后我如此求主，忽然有主话，是说你要至死忠心，突然心中有了力量。我对撒但说：「你决不能拦阻我的祷告，你摸我的头，也决不能把我摸得死，头摸扁了也要祷告，死也要祷告。」感谢主！忽然间，一切惧怕都没有了，房子内觉得干干净净，没有鬼的踪迹，祷告也就活活泼泼的做下去。主的儿女啊！至死忠心是得胜，也是得胜的秘诀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九．我就赐给你那生命的冠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是得胜者的赏赐，他们为主的名、主的道，经过了患难、困苦、下监、贫穷、毁谤、凌辱，而且至死忠心，按公义审判的主，就要把生命的冠冕赐给他们，冠冕是得胜的表示，也是作王掌权的荣耀。他们在这世界，属灵的生命，是达到作王的程度，威武不屈，贫贱不移，虽至于死，也不爱惜性命。他们里面生命的长大、刚强，使爱他们的主，大得荣耀，他们是如此的爱祂、跟从祂、服事祂，只知道有他们的主，不知道有自己，这真是舍己的生命，在将来的荣耀中，他们得着了荣耀的冠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亲爱的读者，要想着将来的荣耀，今日生命必须长进到荣耀，要想着将来的作王，今日的生命，必须达到了作王。神今日借着圣灵，住在我们里面，也就是为着这件事，祂的照亮、提醒、安慰、扶助、不只是为叫我们得平安，更是为叫我们的生命长进。今日不少的信徒很欢喜的知道自己是神的儿女，神的恩惠、能力、权柄、信实，都是为着我们的享受。是的，不错，祂的一切都是为着我们，无限的恩惠都是为我们存留，但请注意，享受却不是神最大的目的，祂的目的是祂的儿女，都和祂一样，故此祂不但使我们享受恩惠，祂也使我们经历患难，这些患难是要使生命长进，满有基督长成的身量，以致将来不但得着王的冠冕，也能承受作王的权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曾留心享受与承受的分别么？许多今世的富翁，家资巨万，儿女是满有享受了，但是他们最焦虑的一件事，就是他们的儿女，是否将来有本领来承受产业，而能永久的享受；或者竟然是将祖宗的遗产，转眼之间，挥霍一空呢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的主，从高天来到世间，也不只是用大能使我们脱离死亡进入永生，乃是把自己的生命倾倒了，经历了一生的风波、困苦、劳碌、伤痛，末了被钉在十字架上，被神压碎，被人弃绝，却又借着神的大能，因从死里复活，显明是神的儿子。祂就是把这死而复活的生命，放在我们的里面，要领许多的儿子，进荣耀里去（来二１０）。祂虽然为儿子，还是因所受的苦难，学了顺从，祂既得以完全，就为凡顺从祂的人，成了永远得救的根源。（来五８－９）基督徒啊！主的荣耀是我们的，主的道路也是我们的，在生命的路上得胜的人，是要得着生命的冠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十．得胜的必不受第二次死的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要明白第二次的死是什么，请读启示录廿章６、１４－１５节。「在头一次复活的有福了，圣洁了！第二次的死，在他们身上没有权柄，他们必作神和基督的祭司，并要与基督一同作王一千年……死亡和阴间，也被扔在火湖里，这火湖就是第二次的死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不受第二次死的害的人，就是在头一次复活的人，他们要与基督一同作王一千年，他们得胜死亡，得胜撒但，他们的主是得胜的，他们也照样得胜。主给了他们生命的冠冕，主也给了他们王的宝座和权柄。第二次死的势力，一点碰不到他们，这是超过死亡的荣耀，是因为他们在世的时候，至死忠心，愿我们有耳能听圣灵向众教会的宣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脱离世俗的得胜</w:t>
      </w:r>
      <w:r>
        <w:rPr>
          <w:rFonts w:eastAsia="Times New Roman"/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 xml:space="preserve">-- </w:t>
      </w:r>
      <w:r>
        <w:rPr>
          <w:b/>
          <w:bCs/>
          <w:color w:val="0000FF"/>
          <w:sz w:val="28"/>
        </w:rPr>
        <w:t>别迦摩教会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></w:t>
      </w:r>
      <w:r>
        <w:rPr/>
        <w:t>【读经】：启示录二章１２－１７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稍微明白启示录的人，就知道本书二章、三章所提的七个教会，是当时实有的七个地方教会，也是代表神的全教会，并且是代表教会的七个时代。按历史来说，以弗所是代表使徒时代的教会，士每拿是代表受迫害时期中的教会，别迦摩是代表教会在经过十大迫害之后，到主后三百廿五年，罗马的皇帝君士坦丁作了基督徒，教会便由迫害危难中出来。在社会中有了地位，成了人所欢迎、所重视的。外面的兴旺，物质的丰富，渐渐地都享受起来，教会到了这个地步，便是马太十三章所记，芥种成了大树，天空的飞鸟来宿在枝上的时候。按外面说，天朗气清一帆风顺，但按属灵说，却是危险万分，陷阱四伏，撒但的使者，趁虚而入，宿在枝上，使基督化的教会，变为世俗化的教会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撒但对于神的教会，是攻击不遗余力，这是我们作圣徒的，时刻不容忽视，迫害患难，毁谤凌辱。是吼叫的狮子，狰狞可怕，撒但用这一副面孔，来威吓神的儿女，要使我们胆战心惊，畏难退后，逃跑四散，不承认主的名。但是那狡诈的仇敌，却也多时另换一幅面孔，是甜言蜜语，朋友邻舍，是共同携手，体贴袒护，使我们神的儿女，视敌为友，自卑自贱，同流合污，毁贞变节，事奉玛门而走向沉沦之路了。我有时想到，这朋友的面孔是比狮子的面孔，更难应付、更难得胜。逼迫患难叫士每拿更忠心，更亲近神，但欢迎重视，却叫别迦摩沾染污秽一蹶不振。古时在旷野的以色列人，敌挡那来攻击他们的亚玛力人，有约书亚率领着，大获全胜，但那米甸女子，来引诱的时候，却叫他们许多人吃祭偶像之物，行奸淫的事，使以色列人陷在神的震怒之下。危险呀！主的儿女！当心仇敌的诡诈奸计，「应当儆醒祷告免得入了迷惑」，在吼叫狮子前，容易失掉信心，但在摩押的友好，米甸的女子前，容易失掉了贞坚。现在容我们看别迦摩教会，是如何沾染了世俗，教会的主，却来警告她，要她作个脱离世俗的得胜者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．别迦摩所站的地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是有撒但座位之处，教会在世界，是跟随他们的主来与撒但争战的。各人守着自己的阵地，不使敌人袭击，更是仗着主的能力，向仇敌进攻。这个教会所守的阵地，是特别重要，是有撒但座位之处，别的地方，是撒但的差役，撒但的势力，这个地方，是撒但的座位，撒但的据点，撒但的大本营，司令部。它的权柄威力，集中在这地方，它知道得着了别迦摩，它便执着胜利的左券，使教会渐渐地成了它的势力范围，而被它的魔力所侵略。好危险哪！别迦摩教会的使者；你站在这样的火线上，坚守你的阵地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教会的使者：倒是忠心的，圣徒们也是些精兵壮士，所以当与仇敌交锋时，颇占上风，他们足能与士每拿相伯仲，有威武不屈的精神，撒但一下手也是用狮子的威风，来与他们决斗，他们中间的壮士，主忠心的见证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二．安提帕殉难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何等壮烈光荣，与他的主一同受苦，效法主的死。因忠心作见证而被杀，这和在彼拉多面前作美好见证的耶稣基督相似，提前六章十三节，荣耀啊！是得胜者！那能杀身体不能杀灵魂的不要怕它。马太十章廿八节，今日的教会，太平安了，没有争战，也没有流血，舒舒服服的过日子，每天专是为吃什么、喝什么、穿什么来打算、来经营，传道人无精打采的讲道，信徒们瞌睡打盹的作礼拜，作什么见证，更提不到忠心，这样的教会，是被撒但用迷魂药弄昏了的，或者竟作俘掳了，那里还有阵地可守？亲爱的读者，你是基督徒吗？是教会吗？是从军的教会吗？是打仗的战士吗？要作见证，要忠心放胆的作见证，这样的见证人一出来，是惹撒但红眼的，是叫它特别嫉恨的，它要把炮火集中在他身上，是不容他活着的，他活着来作忠心的见证，是撒但受不住的，是使撒但的座位震动的。故此撒但先要他的命，我们的主也许可这攻击临到祂忠仆的身上，他便被杀了，和使徒先知一样的被杀了，是失败了吗？决不是！赞美主！有荣耀的复活在等候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安提帕当日的见证是忠心的，但他的见证到底是什么，就使得撒但与他势不两立呢！圣经在这里虽未明言，但看到他的战友们所共有的见证和态度，也就知道了。这里提到当安提帕被害时，别迦摩教会的使者，还继续的坚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三．坚守我的名没有弃绝我的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便是这个教会所有的持守，所作的见证，向元首基督所有的忠心。主对于这教会的使者；如此称赞，便可知道那忠心的见证人，安提帕所作的见证是什么了。「坚守主的名，不弃绝主的道，」在别迦摩地方是有许多的名和许多的道，邪神的名、伟人的名、鬼魔的道、异端的道、宗教学问、邪术迷信，充满了那个地方，这便是前面所提撒但座位的基本势力，它就是用这些来迷惑人，引诱人，使人远离真神和神的救恩。但教会在这地方是惟独高举主耶稣的名，称祂为主，只信主耶稣的道，惟祂是从，绝不把主的名与假神并列，与什么宗教家并列，如孔子、老子、释迦牟尼、穆罕默德等；也不与什么大政治家、慈善家，古往今来的伟人，如法老、该撒、拿破伦、华盛顿、皇帝、元首等量齐观，惟有基督是万有的主，永远可称颂的神，这样的坚守是基督徒当有的态度，当有的见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世界好多人都信耶稣，一些非基督徒也承认耶稣，不过他们所信的耶稣，是一位犹太的宗教家、革命家，绝不是神的儿子！人类惟一的救主。倘若我们把基督教算为宗教之一，把主耶稣看作教祖之一，这样就一点不受毁谤，不遭迫害，基督徒就一点不惹人讨厌，如同孔教徒、佛教徒一样。我们若说宗教都是好的，都是劝人为善的，万教归一，异途同归，这一点都不妨碍鬼魔的工作，不惹世界的恼怒。但我们却一直的作见证：「在天下人间没有赐下别的名，我们可以靠着得救」，这是从古以来，教会遭受逼迫的大原因，基督徒在世界的社会中，总是与人不合流不妥协，叫撒但的行事，不能顺利的进行，犯罪的人，不能随心所欲，他常是大声疾呼，指出社会的黑暗，人类的罪孽，假道的欺骗，一切宗教的无能，这便惹得世界的嫉恨，要除掉祂，把祂钉在十字架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有一次我读到一本宗教概论，是基督教的学者所编的，在它的序言中有这样的几句话：「一切的宗教都有真理，我们若有一个寻求真理的心，那么孔子、释迦牟尼、穆罕默德、耶稣，他们在天之灵是如何的安慰呢！」（原句之意）还亏得他把耶稣也放在教主之列，别人轻看耶稣，这先生倒还重视，但无论如何，在我的心中，不能把这样的人，算作基督徒。可叹哪！今日的基督教会中，有不少这样的牧师、传道、信徒，大门上挂着基督教的招牌，我不知道这样的教会为主作什么见证，我要告诉读这篇道理的人，这样的教会永远不会遭迫害，受患难，就是到将来敌基督者出现之时，它还有存在的可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说到这里有人要向我质问了，现今也有教会是如此的信仰，（即所谓社会福音）但照样的不得自由集会，礼拜堂被占用，怎样说不遭迫害呢！我们要知道今日的中国基督教会，并没有遭到危难、压迫，这不过是受政治的牵连，国际的影响。地方的当局，并没有为着主的名、主的道，而加逼迫，（间或一二处有之）社会上的人虽然不太欢迎基督教，但今天却也没有特别加以仇视，加以排挤，今天的一点难处，说不到为主受苦，我想这是因我们不长进，决没有别迦摩教会的力量、勇敢、见证，主也看我们不彀为祂受苦，不配为祂受苦，所以我们今日尚是平安无事的度日，倘若一天我们真是坚守主的名，不弃绝主的道，逼迫患难，恐怕要接踵而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是信奉主耶稣基督，归在祂名下的人，因祂的名，我们蒙了救赎，蒙了悦纳，领受了一切属灵的福气、权利，因着祂的名连鬼也要服了我们，祂是我们的救主，我们的元首，我们的新郎，我们是归于祂的，永远是属祂的，而且是只属于祂。一个女人不能同时属于两个丈夫，我们也不能在主的名之外另去归于别的名，这是我们所当坚守的，「我嘴唇不提别神的名号」（诗十六篇四节）。在这里请注意两个字－－－「坚守」，我们今日要觉得并没有人来强迫我们承认神的名，和其它任何的名，似乎在这点上无须费多大力量，即可坚守。弟兄姊妹，请留心，若在平安的时候你不亲近主，信靠祂，跟随祂，高举祂，恐怕一旦风雨猝至，你的旗帜，要从你手中被击落地上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还有一件类似的事，我在此处也要附带着论一下，就是今日的教会中，复兴的教会中，热心的基督徒中，发现一种属灵的通病，就是在主耶稣的名以外，另高举了别的名。一个奋兴家，一位神的仆人，我是从他蒙恩、得救、受灵浸、受造就，这样就衷心喜悦而诚服的，钦佩、听从、爱戴、跟随神的仆人，看他和耶稣一样。虽然是知道不当看人过于主，但是事实却正是爱人过于爱主，听人过于听主，高举人过于高举主，爱主是在口头上，爱这位神的仆人却在事实上。自然爱神的仆人就是爱神，但在心目中，不知不觉这位神的仆人，占了主的座位，甚至于他讲的对，我来听从，他讲的不对，我也来听从，只要话从他口中出来，我就毫不分辨的来接受，心目中，只是这一个人，再若属肉体一点的话，就念兹在兹的在他身上，一旦神的仆人离去，真如掉了魂一样，一日不见，如隔三秋，若有人稍微提到这位神仆的弱点，那真要怒发冲冠的去对付、去分辩、去袒护，真看他如同神一样。亲爱的读者，小心哪！高举人过于高举主了，在主尊名之外，又有所尊之名了。到这地步，就成了哥林多前书第一章所提「我是属保罗的，属亚波罗的，属矶法的了。」这样依外面看尚不打紧，但在属灵一方面，是给撒但机会，进来败坏神的仆人，败坏神的教会，属灵的实力反倒一落千丈了。结果，存心是爱神的仆人，反倒害了神的仆人，存心是爱教会，反倒败坏了教会，存心是爱神，反倒是得罪神、亵渎神，一位神的仆人到了这种地步，一定在不知不觉间，能力渐渐减少，外强中干，甚而至于被主斥退，再不结果。危险哪！今日作神仆人的同工们，当特别留心，一旦看见信徒有如此的倾向、举动，就当警告、劝勉，万勿自鸣得意，恐怕要犯大卫数点百姓的罪了，撒母耳下廿四章一节至十节，保罗真是我们最好的模范，一看见有人说：我是属保罗的，便当下警诫、斥责，「保罗为你们钉十字架吗？你们是奉保罗的名受了洗吗？」（林前一章１３节），赞美主，这真是神仆人的态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进一步来说，今日教会的分门结党，不得合一，原因亦在于此，一些神的仆人，都在那里牧养群羊，却是为自己牧羊，使羊来归在自己的名下，自然为自己谨慎，为全群谨慎是牧者当有的态度！但爱耶稣也得爱我，听耶稣也得听我，是耶稣的羊不错，但是在我的圈中作耶稣的羊。因而就党同伐异、互相攻讦，到了一个地步，放下救恩不传，人的灵魂不救，已经有三百五百信徒，就知足了，以后就专作坚固王位，修理羊栏的工作，可叹哪！神的教会，竟而有此种现象。弟兄姊妹，谨慎小心，坚守主的名，不提假神的名，也不高举人的名，不去高举人，也不让人高举自己，只谦卑诚实的尊祂的名为圣，也永远传扬这可爱可敬的尊名，神的仆人、神的儿女，再别争竞嫉妒了，快去同心合意的传扬那钉十字架的耶稣，愿人都尊祂的名为圣，今天成千成万的灵魂下地狱，饥饿的小羊嗷嗷待哺，快去分饼吧！快去救人吧！使人都听见那永远当高举的名，主耶稣基督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论不弃绝主的道，这也是别迦摩教会的使者，忠心的见证，主的道就是主的话，也就是全部圣经的话，是主藉圣灵感动祂的众仆人所写出来的，这书里面所说的话，就是主亲自说的话，我们不敢加添，也不敢减删，并且诵读、传扬、遵行。怎样便叫作弃绝主的话呢？就是轻看，不郑重，不遵行，随私意解说，随私意行事，放纵肉体，不听从主的命令。古时的以色列人，正是如此，希伯来书第三章十五节，「经上说，你们今日若听祂的话，就不可硬着心，像惹祂发怒的日子一样。」司提反也曾见证这些悖逆的犹太人说：「你们受了天使所传的律法，竟不遵守」（徒七章５３节），今日的教会、信徒，若仅仅守着仪式的礼拜，规则的聚会，敷衍的捐钱，却在生活为人上，教会事工上，不遵守主的话，视为具文经典，这就是弃绝主的话而不谨守的人，撒但根本不怕这样的教会，这样的信徒。并且不听从主话的信徒，也根本作不出见证来。这样，在家庭社会中，也遭不到毁谤逼迫，有时竟然为行恶受苦，却没有为行善受苦，若教会一直如此的话，你决看不见被杀的安提帕，被扔在火窑中的沙得拉、米煞、亚伯尼歌，也没有狮子坑中得救的但以理。保罗曾告诉提摩太说，凡立志在基督耶稣里敬虔度日的，也都要受逼迫，提后三章十二节，这些人，就是那些有了主的命令又遵行的人，主说是的我们说是，主定罪的我们定罪，重要的经言我们听从，似乎是其次的我们也听从，只要是主的话，我们就不分轻重，不分高下，随圣灵的引导，靠圣灵的力量来遵行，愿主祝福我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四．巴兰的教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别迦摩教会正在为主作见证与撒但争战的时候，撒但是失败了，虽然他们的勇士安提帕为道殉难，但他们仍旧坚守主的名，不弃绝主的道。撒但见从这一处攻不进去，便别思巧计，不作正面冲锋乃从侧面攻击，这种攻击也不是用炮火，乃用政治手腕，改头换面，假作和好，伺机败坏教会的内部。这一条计，教会的使者，没有注意到，便被它乘虚而入，使教会受了重伤，这便是巴兰的计谋，教导巴勒，将绊脚石放在以色列人面前，叫他们吃祭偶像之物，行奸淫的事。（民数记廿五章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是用往事来作比喻，当日的以色列人如何在这点上失败，别迦摩教会也照样失败了，主在这里责备说：「你那里有人服从了巴兰的教训。」使徒彼得曾说：「巴兰就是那贪爱不义工价的先知。」（彼后二章</w:t>
      </w:r>
      <w:r>
        <w:rPr>
          <w:rFonts w:eastAsia="PMingLiU;新細明體"/>
        </w:rPr>
        <w:t></w:t>
      </w:r>
      <w:r>
        <w:rPr/>
        <w:t>节）先知贪而受工价，而且是不义的工价，这便是撒但奸计的施行，使先知失败，使神的子民沾染污秽。不但是有这等行为而且是成了教训，就叫这种行为，有了掩护依仗，没有人敢来指摘批评，因为是有道理可讲，久而久之，便根深蒂固的成了教会不变的章程了。但教会的主，却用祂那两刃的利剑，刺入剖开，发其隐，彰其秘，使教会的使者知所觉悟，知所警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使徒时代的教会，传道人生活一项，是不多注意：新约圣经是提到了「传福音的当靠福音养生」，但似乎极自然的一件事，没有像今日经济问题，竟成了教会的命脉，是传道人的先决问题，作工先提待遇，薪金无着，便请不起牧师，薪金不彀生活，传道人便去而他往，这先知而有工价，是从别迦摩教会开其先河。千余年来，每况愈下，愈演愈奇，甚至排挤暗斗，拉羊捉肥，成了一种普遍的现象。传道人是抬约柜的祭司，是指责罪恶的先知，是建立教会的工头（弗二２０），自己有了此等行为，那里还有权柄指责人，就是指责的话，岂不是打自己的脸，刚在执事会上讲了工价，又到讲台上讲靠主生活，岂不泄气，令人齿冷，自己贪爱钱财，又叫信徒不爱世界，那信徒只能外面点头，里面冷笑。牧师啊！我若不去贪财，谁来给你捐钱哪！咱们最好还是彼此敷衍的作礼拜就是了，你别说我，我也不说你，彼此做好，一好了事，就这样一直下去只有个作礼拜的会堂，却没有与撒但争战的教会，信徒们不冷不热，吃祭偶像之物，与世为友，行奸淫的事，贪爱钱财，牧师们敷衍了事，专顾工价，撒但到此，即可高枕无忧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最近我国教会，有一种好现象，就是脱去了西差会的经济，自立自养，传道人的生活，是本地信徒负责，这是对的，也是合乎圣经的，「在道理上受教的，当把需用的供给施教的人」。但请注意，求主叫我们做得对，做得彻底，从前一些传道人，是作西差会的工，挣西差会的钱，好歹教友们问不了，管不着，只要西国牧师说好就成，那里有钱那里就有权，传道人就完全在西国牧师的支配之下，做事讲道都是讨牧师的喜欢。（我不是完全反对用差会的钱，有许多确也出于主的工作）今天呢？是中国领袖负责，本地信徒奉献金钱，传道人又得想法对付管事的领袖，奉献的信徒一时弄得不好，饭碗又出问题了。曾有一位同工对我说，我们传道人比作儿媳还难，凡事得看婆婆的脸，从前差会当家，是伺候一个婆婆，今日执事们当家，是伺候七八十来个婆婆，一个应付不好，都出问题。做这传道人，真不容易哪！弟兄姊妹，我们若盼望我们的教会前进，先得从解决工人的问题下手，工人是主的仆人，是先知，是堵破口的，是代神说话，是建立根基的，弟兄姊妹都当顺服他、听从他、爱他的教训领导，生命知识都增长，成为基督的身体、精兵，来与魔鬼争战（弗四章１１、１２节）。但工人也要吃饭，也要养家，也要工作，当然这是信徒当负的责任，要供给主仆人一切需用，和他合作、同工，一同服事主。但怎样供给呢？我们当照圣经的吩咐，圣经的榜样，是供给，不是薪金；是需用，不是定额；是馨香的祭，不是按名指定，按数分配；是各人随圣灵的奉献，主的仆人从主领受，不是从人领受；工人凭信心，教会也凭信心；工人仰望主，教会也仰望主。不是彼此依赖，乃是各人讨主的喜欢。有的时候，教会的奉献若有问题，工人可以不受。如同保罗对哥林多教会一样，宁可两只手作工，供给自己和同人的需用，也不累着那属肉体的教会。但有时虽然离开腓立比，却仍然接受腓立比的馈送，使教会在福音的工作上，一同有分。不是一成不变的规矩，乃是属灵活泼的见证。工人荣耀主，教会也荣耀主，千万别把对施教者的供给成了工价，竟或成了不义的工价，那可是中了魔鬼的毒计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听一句彻底的话，工人依靠工价，便失去属灵的能力，若再贪不义的工价，那便要成了撒但的奴仆了。传道的失去能力，贪财图利，教会何有复兴建立的希望，这岂不是让撒但大大得胜么！我们若留心的话，或者也看见过几个神曾经使用过的工人，在初传道时，当是饔飧不继，生活简单，却是依靠神的应许，不缺不短作见证的能力，大有果效，灵性也是一日千里的长进。到一旦功成名就，奉养丰富，便沙发高坐，著书立说，其实是外强中干，失去能力，倒还能博得阅历深到经验丰富的美名。但恐怕阅历只是灵程初步的阅历，经验也只是初传道几年的经验，以后便是人事的阅历，属世智能的经验了。我说这话，并非心有所指，挖苦那一位神的仆人，乃是战兢恐惧，连自己这卑微落后，毫无成功可言的，也放在里面。求主怜悯我们，使我们在属灵的深造上，前进不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别迦摩教会，竟然有先知成了巴兰，贪爱不义的工价，作人的仆人，而不作神的仆人，照着人的意思讲，而不照着神的圣言讲，奉承有钱的领袖，而不敢指斥教会的罪恶，领着信徒走上贪财之路。反过来倒引经据典，巧辩其词，说是圣经的教训，主的旨意。教会上了轨道，传道人生活没有问题，方能专心致志的尽职作工，说来头头是道，有情有理，实是筹画自己生活问题，撒但在这点上得了胜，进而作第二步的攻击。在别迦摩又传进了尼哥拉一党的教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/>
        <w:t>五．尼哥拉一党人的教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件事主曾经夸奖以弗所教会的使者，没有落撒但的圈套，并且恨恶痛绝，不过那里是说尼哥拉一党人的行为，这里竟然又成了教训。那等行为，人可以恨恶，但一成了教训，就有经可据，有理可讲，不但不能恨恶，而且得顺从，再有胡涂没有属灵知识的信徒，以为是正道当行，顺服神旨了。这教训是什么呢？我前曾略提，就是那高抬地位，压制别人，争位抓权，在教会中好为首领，使徒约翰所说的丢特腓，也就是这流人物（约翰三书九节），在刚下手时，并不敢明目张胆，趾高气扬，一旦得势，人心服从，便事权独专，压制群羊，再或引用同党，盘据要津，学校医院会计司账，都是自己的心腹，这一下居然小王独霸一方了。若有人稍加反对，他便说主的仆人是有权柄的，并且圣经明言教会当加倍的敬奉劳苦治理教会的长老。并且事权专一，就叫工作容易进行，说来真是道理，使徒们在世的时候，教会是何等的顺从，但他们却忘记主的教训，说不是辖制群羊，乃是作群羊的榜样（彼前五章三节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按圣经的教训，主的仆人是有荣耀，有地位，是主右手中的星（启一２０），是教会的监督，是羊群的牧人，是神的管家。（徒廿２８）但神向他所要的是忠心、见识，是治理牧养，是群羊的榜样，是劳苦传道教训人。（徒廿２８；提前三１－７；彼前五２－３；提前五１７－１８）决没有提到他可以贪图高位，以此为享受，为夸耀，反倒因着神的恩典，格外劳苦，格外谦虚，作工比别人多，享受比别人少，如同保罗所说：「服事主凡事谦卑眼中流泪，因犹太人的谋害经历试炼」（徒廿１９）。凡事作榜样，领着信徒长进、爱主，在神家中的职分，就是本分、工作、服事、劳力。并没有外面属世的显赫、威风、权利享受。自然一个爱主的工人，弟兄姊妹都爱护他、顺服他、供给他、服事他，但这些爱护服事，都是在主内而作。为爱主而作，是属灵的，不是章程的；是自动的，不是法律的。一个信徒，爱主的仆人，听从他、恭敬他、要从主得着莫大的祝福，但若一个信徒，不知道爱主的仆人，反倒辖制凌辱，这样的人自己受祸不错，但主的仆人却不能向他质问，或勉强，说：「你为什么不爱我，不恭敬我，不顺服我，不供给我呢？」这一些都是属灵的，而非法律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教会的起头，人来服事主，是主的选召，分派，自动甘心，无位可据，无利可图，反倒为主的名，奔波劳苦，甚至舍命流血，在世界毫无享受。但教会的众圣徒，却也是恒心遵守使徒的教训，供给使徒的需用，体贴神仆人的艰辛，甚至一同坐监，一同劳苦。有的圣徒是接待馈送，洗脚、伺候、使风尘仆仆的神仆，随时得到休息和安慰。这双方都是主爱的激励，一同得主的赏赐。但渐渐地在教会中起来一些假先知、假使徒、假作敬虔，牢弄群羊，不是为服事主，乃是为得奉养。在使徒时代，这等人是不少。他们看见在教会中，虽然不是如同社会上的名誉地位，但这些信徒诚心诚意的接待供奉，谦卑顺服，倒比世界上那些以力服人者所得的享受，还格外的牢靠有滋味。于是乎也假作谦卑，热心工作，投信徒之所喜好，讲信徒之所喜听，外面看起来比保罗、彼得，还有爱心，还要体贴信徒的难处，他们就用这种卑鄙的假冒，进入教会工作之门，便也一样的作牧师，作长老了，一般人也照样佩服尊敬，这就是那偷进人家，牢笼无知妇女的工人（提后三６），也就是在加拉太教会中毁谤保罗的割礼派。热心待人，不怀好意，无非离间破坏，好使自己得门而入。加拉太书四章十七节，这样的人，在以弗所、士每拿时代，不过是偶有其人，但到了别迦摩，就风行一时，成了一种教训，并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六．有人服从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到主后三百年，皇帝信了耶稣，教会的地位抬高，教会的工人激增，有些人真是服事主，但有人是投机而入，专为自己，因而人设的教会，人立的工人便多起来。教会属灵的组织，渐渐成为属仪式的章程，再加上一些人看为好的遗传制度，传道人受特别待遇，甚至国家供其俸禄，依外面说，是教会稳固，形体大成，其实是全体发酵，已经被恶者攻入腹心了。世界有地位，教会亦有地位，世界有利禄，教会亦有利禄，在许多事上，把属灵的恩赐，变成属世的样式，此后便变本加厉以致成了中世纪黑暗世代的天主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时至今日，虽然过了马丁路得的改革，（路得的改革多是信仰方面，对于制度，提的不多）一些教会的光景，何尝不是如此。许多传道人和信徒，居然把牧师长老等圣职，看作如同社会上的省长县长，圣徒奉献在坛上的供给，变为俸禄薪金，地位高的待遇优厚，地位小的待遇菲薄，甚至传道人成了比教友还小，受执事们支配的一种差使，这样作了传道，便希望作牧师，作了牧师，便希望作监督，一个神圣的教会，成了争名逐利之场。一旦教会钱少人少，无名无利，便一哄而散，自寻门路，为念及此，我真不愿多说，惟愿主的儿女读经至此，多加思想，不要以为是说到古时的别迦摩，今日，巴兰、尼哥拉的教训，正是盛行一时呢！我真盼望中国教会，在今日转机之时，一直向着主的话走去，信仰组织，工人待遇，一本圣经的教训，使教会成为神的家，传道人是神仆而非雇工，圣职是恩赐而非地位，工人的需要，是靠神而非靠人，是奉献而非薪金，神家中无名可图，无利可贪，只有服事，只有劳苦，只有交通，只有爱心。这样，教会不是宗教机关，乃是基督精兵，我真该听神向别迦摩的使者所说的警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七．所以你当悔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若不悔改我就快临到你那里，用我口中的剑攻击他们。」在这里你看见，那教会的使者是圣洁的，未曾沾染污秽，主要攻击的是他们，就是那般服从巴兰教训和尼哥拉教训的人。主要用口中的剑攻击他们，这就是说，主要用祂的话，指明他们的暗昧，揭穿他们的黑幕，并要宣布那假冒为善者所将受的刑罚和咒诅，使他们的奸计破露受羞辱受惩罚。但我要大家注意的，是主对这些圣洁的教会使者说：「你当悔改」，那些人犯罪我悔改什么呢！他争名争利，我是圣洁事主，他们悔改就可，我却何悔何改？主却在此连这些真正的教会使者，也责备起来，警告起来，并且说：「所以你当悔改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教会是团体的，不是单独的，是军队，不是散兵。一个肢体受伤，全体就软弱，一个肢体得荣耀，全体就快乐，一点面酵能叫全团发起来。使者的职任，是监督，是守望者，当撒但的使者，伺机而入，教会中有了贪名图利的气味，多数人有了此等行为，便当警告、斥责、除去臭污。但别迦摩的使者，自己圣洁作工，却对于这般假冒为善的工人，宽容放纵，不管不问，没有效法古时的非尼哈（民廿五７），把那恶人从他们中间赶出去，以致这样的教训，进入教会。甚至不但是有巴兰的教训，又有尼哥拉的教训。危险哪！教会成为社会，成为世界，你自己纵然圣洁无玷，教会却有破口漏洞，若不趁早防堵，恐怕一旦势成，堵不可能、欲防无术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犯罪的人，主要攻击，叫他们得败坏的结果，在民数记廿四章２５节，只提说「于是巴兰起身回他本地去」。这里你似乎看见他是清清白白的，正直无私的传了神的话，谁知他贪心未去，转而作奸，教导巴勒，引诱选民，倒是得了巴勒的金银，但是到神惩罚米甸的时候，「摩西就打发每支派一千人去打仗，并打发祭司以利亚撒的儿子非尼哈同去……他们就照耶和华所吩咐摩西的与米甸人打仗，杀了米甸的五王，就是以未、利金、苏珥、户珥、利巴，又用刀杀了比珥的儿子巴兰」（民卅一６－８）。可怜的巴兰，作了先知，传了神的话，末了受神的刑罚，与恶人一同被杀，他的罪状，被圣灵宣布了，「巴兰就是那贪爱不义之工价的先知」（彼后二１５），主那两刃利剑的攻击是何等的可怕哪！主内的同工们，千万别装没听见，作了一次二次，主未惩罚，就以为不相干，一直的下去。请再听主的话说：但神对恶人说，你怎敢传说我的律例，口中提到我的约呢？其实你恨恶管教，将我的言语丢在背后。你见了盗贼就乐意与他们同伙，又与奸淫的人一同有分……你行了这些事，我还闭口不言，你以为我恰和你一样，其实我要责备你，将这些事，摆在你跟前（诗五十１６－２１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容忍人犯罪，而置之不理，各人自扫门前雪，这种行为，虽不至于受刑，却是要受罪人之累，使教会败坏，无法收拾，在主面前受责，因未曾尽看守之职，而使小狐狸进入园中，葡萄收成减少，园主的心伤痛，你这看守的人，焉能推为无过呢！但在今日的教会中巴兰的教训，和尼哥拉的教训，根深蒂固，甚至许多人视为天经地义。不但不知悔改，并且一直在这上面建造，作牧师便传道，不作牧师不传道，有薪金便去任职，没有薪金不去任职，给权柄便作长老，不给权柄，便事不过问。这种情况，几乎是教会普遍的光景，我们怎么办呢？但请听圣灵向众教会所说的话，凡有耳的就应当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八．得胜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主要我们作得胜者，不但自己不沾染污秽，也要提醒、劝勉、看守、擒拿。（歌二１５）使教会成为圣洁，传道人廉洁自守，信徒自然远避诸恶，传道人只知有主，不知有己，视万事如粪土，什么金钱名誉，不稍存心，信徒们也自然明白如何舍己跟从主了。对于犯罪的人，犯罪的事，不避权威，不怕批评，指明错误，反对罪恶，教会已往似是而非的错章程，毫不顾惜的改革，一切效法世界的样式，不避非难的废除，虔心祈祷，圣灵将启示山上样式（出廿五章４０节）。竭力寻求，主将浇灌以上面的能力（徒一章８节），如此教会蒙福，主名得荣，切愿主在今日的教会中，兴起以斯拉、尼希米这样的领袖，除去教会的罪恶，恢复神的言语，再有非尼哈一样的人起来，嫉邪为怀，离绝一切的恶人，也明知知易行难，但我们却不当畏难苟安，只仰望我们的主，一步一步的前行，我们的主绝不把难担的担子放在我们的肩头上，并且祂给得胜者极宝贝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九．应许和赏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得胜的我必将隐藏的吗哪给他，并赐给他一块白石，石上写这新名；「除了那领受的以外，没有人能认识。」（启二章１７节），这里主给得胜者赏赐，是有两种，第一是隐藏的吗哪，第二是白石上的新名，我在此处分开的解说一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吗哪是以色列人在旷野时，神给他们从天上降的食物，以色列人藉这食物，度过了四十年旷野生活，直等进了迦南，这食物完全是仰给于神，并且是每日收取。多无余，少无缺，形状洁白，生命丰富的芫荽子，这正是信徒在世的生活，更是神仆人的生活。虽然是与世人一样的衣食，也要亲手劳苦，作正经事，但究竟无挂无虑，无欠无缺，不纺不织，百花自然美鲜，无仓无库，雀鸟尚有口粮，圣父在天，自将更好的东西，赐给祂的儿女，细细地体验主话，是何等自然，何等信实，神的仆人，神的儿女，自当凡事交托，努力事主，但今日如此生活的人，真是凤毛麟角。倘有一二神仆一二信徒，如此态度，皆视之为信心生活，人间罕有的事，其实这正是神的一切儿女，当有的生活状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按今天说，自己度信心生活，是不容易，不过还不遭别人的非难，或者还得一个属灵的美名，但你若在教会同工中，度如此生活，就要背十字架了。不但要信心，还得要受苦，因为这样作，不合教会的定章，也给别的同工们难堪，到这地步，不但不称赞你，反倒要非难、讥笑、误会、批评，再或看你是翻腾之马而排斥了。一个传道人到此地方，遭上峰厌恶，同工白眼，你若再去指责别人，当靠主不当靠钱，当事主不当事钱，再说教会当事者的暗昧罪恶，教会规章的不合经训，这简直要看你是毁坏教会，扰乱天下的了。在如此环境中，你可真要凄凉孤单，内无助、外无援，除主以外，无处表白，再者，你若是多年作工，得信徒的称赞，有多人的认识，虽然教会中掌权者对你白眼，然而信徒们还对你佩服，近处的人或对你疏远，而远处的人却对你景仰。这样按外面说，总还有路可走，若你是初出茅庐，外人不知不闻，近人不谅不解，这恐怕要真的饥寒交迫，穷无立锥了。我也知道多少弟兄，正是在此路口，蹲躇徘徊，不知是否敢行，弟兄们，只看主，别看路，只要清楚是主的旨意，别的即无问题，我不愿意人盲从的走信心之路，我只愿人遵行主的旨意。请注意此处所说是隐藏的吗哪，意思是说，亚伦把吗哪收贮于金罐，以传后世，那金罐是放在约柜中，和神的约永存不变。今世以色列人的约柜，虽然失了踪迹，但天上的约柜和吗哪，仍然在神那里，是隐藏的，非明显的，连你自己也不知道，也不当知道，也不要知道，你的吗哪藏在何处，今天的需用，是乌鸦送来呢？是寡妇供给呢？赞美主！你们需用的这一切，你们的父是知道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说白石上的新名，在前面他弃绝了巴兰的工价，神却给他隐藏的吗哪，在这里他不要尼哥拉党的地位，神却给他白石上的新名，这是古希腊人的表记，作基督徒得胜者的教训，白石上刻着名字是希腊人竞赛者优胜的奖品，也是新婚夫妇的结婚纪念，主用这作祂得胜新妇的赏赐，是何等的对我们鼓励。今天我们若要不走巴兰的路，不走尼哥拉的路，就无财可得，无名可图，在属世的教会中，也或者没有你的工作，没有你的地位，没有你的享受和荣耀，但弟兄姊妹！请你留心听主说：「我要给你一块白石，石上写着新名」，主也曾告诉祂的门徒说：「不要为鬼服了你们欢喜，当为你们的名记录在天上欢喜」。哈利路亚！我们的名记录在天上，在那块白石上，而且是主记录的，将来在天上的众使者和众圣徒面前，你要听见主提起你的名，说到这里，我们的灵，真要飞腾直上，围绕宝座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说到巴兰的教训，和尼哥拉的教训，就要附带说一点今日各教会所有的一种现象，固然在教会中有贪名图利的人和贪名图利的事，但就在寻求长进凡事靠主，尽力作工遵行真理的人中，也当小心谨慎，免得不知不觉陷在魔鬼的网罗中，千万不可大意，说别的人是走巴兰、尼哥拉的路，我自己是走舍己背十字架的路，恐怕就在你的十字架的道路上，也沾染了巴兰、尼哥拉的气味，就在名为信心生活的路上，也成了巴兰的路，也成了属灵的尼哥拉，这样害人害己，比那外面的巴兰、尼哥拉，还要更深十倍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神所特选的仆人，游行各处传神的消息，复兴主的教会，于是就有许多人接踵而起，作游行布道，自由布道，也是信心生活，靠主生活，倒是热热闹闹往来奔走，大凡被复兴的信徒，多半是如饥如渴的追求，神的仆人又不能久住，这些人就趁机而入，谦卑耐劳，容易招待，就把多少刚才蒙恩心中火热的幼稚信徒，喜的眉笑眼开，欢喜接待，以为是神所兴起的彼得、保罗。这些人也就趁机牢笼，信徒们倒诚心诚意的奉献，他们就半推半就的收纳，这种路道，又有属灵的美名，不挣薪金，信心生活，实际上他们若真在一处教会作工，恐怕才能不济，能力不足，无人聘请，生活难以维持，这样作，只要有几十篇讲章，几十首诗歌，倒还有名有利，普通人的生活，还没有如此舒服呢！但如此行的人，决没有长久下去的，因为原来就是假冒摹仿，遇着金钱的诱惑，弟兄姊妹的爱心，自己根基不深，撑不住气，结果劣迹毕露，不是贪财，就是污秽。前些时复兴人，现在又绊倒人，自己吃亏不打紧，教会跟着受伤，信徒跟着跌倒，主名跟着受辱，连一些神的仆人也跟着受累，不会分辨的外人和信徒，看传道的人，一文不值，真是些化缘和尚、无业的流民，这种现象，我亲眼见的，不止三、四次。此等工人，不但不是神工前进的帮助，反倒是拦阻。愿教会负责的守望者，为自己谨慎，也为全群谨慎，会试验那自称是使徒却不是使徒，看出他们是假的来（启二章２节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但那真正跟从主的人，教会的使者，却不是如此，或作一处教会的治理，或作众教会的守望，凡事都不叫人有妨碍，免得这职分被人毁谤，反倒在各样事上，表明自己是神的用人。就如在许多的忍耐、患难、穷乏、困苦、鞭打、监禁、扰乱、勤劳、儆醒不食、廉洁知识、恒忍恩慈、圣灵的感化、无伪的爱心、真实的道理、神的大能、仁爱的兵器在左在右，荣耀羞辱、恶名美名，似乎是诱惑人的，却是诚实的，似乎不为人所知，却是人所共知的。……似乎贫穷，却是叫许多人富足的，似乎一无所有，却是样样都有的。（林后六章３－１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如此的境遇、工作、态度、存心中，事主事人，作神仆人的心中和身体，外面和里面，是要经过什么滋味，是需要何等力量，是有多深的苦愁，是得着多丰盛的生命，真是局外人不得参透，只能说他的一切，只有自己和神知道，别人无从设想的，故此主所给他在白石上的新名，也是除了那领受的以外没有人能认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名字是代表实际的，自然世界上名实不符的太多，但在那审判主的台前却不能有丝毫的假冒。今日的基督徒，今日教会的使者，凡有耳的，就应当听，你要不沾染世界的名利，也不沾染教会中的名利，不作外面的巴兰、尼哥拉，也不作属灵的巴兰、尼哥拉，在这条路上得胜，真需要出代价啊！正如以上保罗所说的话，你所经过的是何等的苦愁，何等的磨炼，世上没有字义可以表明。没有名称可以彰扬，但主那时要给你在那块天上的白石上，写出你所配得新名来，作为你的优胜纪念，直到永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行善更多的得胜</w:t>
      </w:r>
      <w:r>
        <w:rPr>
          <w:rFonts w:eastAsia="Times New Roman"/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 xml:space="preserve">-- </w:t>
      </w:r>
      <w:r>
        <w:rPr>
          <w:b/>
          <w:bCs/>
          <w:color w:val="0000FF"/>
          <w:sz w:val="28"/>
        </w:rPr>
        <w:t>推雅推喇教会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></w:t>
      </w:r>
      <w:r>
        <w:rPr/>
        <w:t>【读经】：启示录二章１８－２９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我知道你的行为、爱心、信心、勤劳、忍耐，又知道你末后所行的善事，比起初所行的更多。」这是那眼目如同火焰的主，向推雅推喇，忠心的使者，所有的赞美。在当时，这教会内，有一个掌权的领袖，自称是先知的妇人耶洗别，行为不端，奸滑诡诈，然而教会的权柄，却在她的手里，她能牢笼一切信徒和一切神的仆人，引诱他们犯罪，贪财爱世，另一方面她却会假作敬虔，自称先知，而且高言大志，谈吐属灵，讲一切深奥之理，所以一般教会中无知的妇女（提后三：６），正合乎自己的情欲，因而趋势追随，捧场爱护。这位假冒为善的领袖，便趁机自成党羽，表里为奸，对于亲近她的人，投以所好，特别关爱，如此日久，便根深蒂固了。在起初教会中一些真心爱主的人，也少有所觉，不过因这位耶洗别的权术机智，装作光明，而且似乎满有恩赐能力，口才智能，许多虔敬的信徒，虚心领受，也得造就不少，这些诚实敬虔的圣徒，真被她欺哄得丝毫不防；及至一旦势成，恶踪败露，欲除无术，投鼠忌器，薅稗子，又恐伤了麦子，以至迁延日久，就让那位耶洗别，公然为奸，教会的地位权利都操持在她手中，并且使许多人陷在罪里；她的行为，居然像旧约时代，以色列王，亚哈的妻子，性情骄淫，手段毒辣，引诱以色列人敬拜偶像，使亚哈王完全屈服在自己手下。所以主在这里，明明说她，不是先知，乃是自称先知，在教会中不是作工，乃是引诱信徒，顺从她。这些服从她的人，灵性生命，并未曾长进，不过是犯奸淫，吃祭偶像之物（按：放纵肉体贪爱世界），她们彼此的连络，并不是属灵的相爱，乃是肉体的结党，她的名字，决不是耶洗别，一定是非常属灵的圣经名字，但主却说她是耶洗别！她的结局也要如同耶洗别一样的落在神的震怒之下。凡服从她的人，也遭受了刑罚，主说要杀死她的党类！对于教会中那般忠心的使者；主在这里一面责备他们，因为在起初的时候，容让了罪恶。以致耶洗别进入教会，使主的教会败坏了，但另一方面，主却夸奖他们的长处，而且更特别的，是末后所行的善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．比起初所行的更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些使者，是主右手中的星，明白自己的地位，知道主的大恩大爱，对于主绝对的忠诚顺服；他们的生命与生活，美丽而光明，满了仁义的果子，有行为、爱心、信心、勤劳，忍耐，并且始终不懈，结果更多。在起初教会圣洁，他们是满有爱心，多结善果，及至耶洗别掌权、教会败坏，信徒被引诱，工人走差路，葡萄园进来狐狸，自己因一时疏忽，未曾防堵破口，教会被撒但的使者败坏，这忠心的使者，受了主的责备，一定是痛心疾首，自怨自艾，在普通的人，定然是心灰志馁无力前进了。一面悔恨自己的无知，又看见耶洗别的横行，一日大似一日，甚至连自己在教会中作工的门路，都被排挤堵塞起来，这一个错失，是终身无法挽救的，这一个破口，是不能防堵的。在如此的情况之下，他竟然能不灰心，不丧志，保守自己清洁，固守真道的奥秘，想起已往的无知，就更加力的追求，看见撒但的猖狂，就更加不摇动的信心，看见许多人爱世界，就更加自己爱主，看见耶洗别的淫污，就更使自己洁净，看见许多工人，只知喂养自己，就更顾念群羊，更加殷勤牧养，看见不法的事增多，就更加使自己行善更多。这个属灵的勇气，使主的心是何等的得安慰，他没有如同以利亚在罗藤树下求死，乃如同以利沙使活水涌流，使沙漠地有水，使黑暗中有光。这真是教会中流砥柱，泰山北斗，使教会在荒凉中，黑暗中，一般神的儿女，主的小羊，仍然有路可走，有光可见，是何等的宝贵，何等的得胜呀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常看见一些教会领袖，一些传道人，确实是有生命而且奉献的人，也有主的呼召和恩赐，也有善行和榜样，就是有一种普遍的弱点，在热心的教会中，能作工，在犯罪和荒凉的教会中，便不能作工，他只能住在腓立比和帖撒罗尼迦，在那里弟兄姊妹的同心合意，相亲相爱，是叫他勇气百倍，热心服事主。但让他来到哥林多和加拉太，看见信徒，嫉妒分争，分门结党，异端流行，假使徒掌权，神的儿女受欺，这便叫他一天也忍不住，真要退避三舍了。若是主安排他在如此的教会中，却去不能，他一定是偃旗息鼓，无力振作，不是唉声叹气，就是为作恶的心怀不平，有时义忿填胸，做些过分的事，说些过激的话，甚至拔刀削耳，失去属灵的安静，效法血气爱主的彼得，结果反叫事情愈弄愈糟，撒但毫不受伤，恶人毫不悔改，软弱的弟兄，也不谅解，正如摩西打死埃及人，自以为弟兄必知道神是借着他拯救以色列人，岂知适得其反。他们一点也不明白，反倒甘心在法老王的手下，弄得自己立脚无地，只好逃往米甸，避世不见，作牧羊儿，终此一身了。今天这样的人，正是不少，叹息教会黑暗，领袖犯罪，自己无力挽救、无力改正，个人方面，也停止结果，停止作工，甚至于只知叹息，却忘记祷告。只知撒但猖狂，却忘记耶稣掌权。只看环境，不仰望主耶稣，如此下去，不但不能叫教会得益，连自己也受了大损；不能得恩更多，恐怕连所有的也要被夺去了。这样叫撒但何等欢喜，主心何等伤痛呢！所以圣经说：「不要为作恶的心怀不平，也不要向那行不义的，生出嫉妒，因为他们如草快被割下，又如青菜快要枯干，你当倚靠耶和华而行善，住在地上，以祂的信实为粮……．你当默然倚靠耶和华，耐性等候祂，不要因那道路通达的，和那恶谋成就的，心怀不平。」（诗篇卅七：１～７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今日荒凉紊乱的教会时代，真巴不得有一班推雅推喇教会使者，不因别人犯罪而灰心，也不因别人跌倒而跌倒，在黑暗中，越发光明，在污秽中，越发清洁，不因不法的事增多而爱心冷淡，反倒因主快来，而行善更多，这也并不是各人自扫门前雪，莫管他家瓦上霜的自洁行为；仍然是应当警告的便去警告，应当劝勉的便去劝勉，警告了，劝勉了，仍不见人悔改，不见有效验。我这作神仆人的，仍当站在守望所，事奉我的主，仰望我的主，即便为此受到委屈逼迫，仍是谦卑忠诚，只将自己交给那按公义审判人的主，不自己伸冤，不自己退步，这一种的刚强生命，何等荣耀，何等得胜。自古以来的先知使徒，无一不是如此，从来不知道胆怯，也不知道灰心，不计划成功，只知道顺服他的主，而讨主的喜欢，美哉得胜，今日需要的得胜者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个生命薄弱，胡涂无知的信徒，在耶洗别掌权的教会中，当然是同流合污，与世为友，再不然就是听从一些撒但深奥之理，而走入歧途，但一班真正蒙恩专心顺服主的人，也是要如以上所说的失败灰心，而不能勇往直前，行善更多，其故安在？当然是因生命到底未成熟，不老练，我想还有一个大原因，就是想成功的心太盛，一见环境不许，路多荆棘，不是一蹶不振，便是另寻道途，另辟工场，另立教会，这正是今日我们所看见的现象，故此我在这里多说一点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贪财纵欲是肉体，自高自大是肉体，这成功兴盛，也是肉体。祷告了一月一年，便指望教会大复兴，讲道一次两次，便指望三千人悔改，青年男女奉献给主，作工一二年，便指望成功如同司布真、卫斯理一样。少有一点属灵经验，真理的亮光，便自命不凡，想作当代教会中的马丁路得，岂知生命不丰，火候不到，经验不老练，才能有缺欠，并且在主手中所受的造就，还肤浅得很。一些知识是从书本上学来的，抄袭别人的东西，一些理想的计划，异想天开，及至走起来，完全不是那么一回事，也不能说没有主的恩典，主的同在，但自己的成分还太多，得不到神的完全祝福。一遇到撒但作工，破口太多，无法防堵，只好完全放下，不敢伸手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试看近二三十年，我国教会的光景，有人立志跟从主，寻求主的旨意，一蒙了恩，看见了一些真理，得到了一些祝福，便立时停止生命上的寻求，去计划外面的成功。我说停止寻求，自然没有人承认，他在那里仍是寻求的，不过不是专心了。用了许多力量，虚渡许多光阴，要成功个东西，什么团，什么会，什么出版物，效法司布真，又效法卫斯理，把约柜放在牛车上，倒是满腔火热，及至神发怒，牛失前蹄，约柜东倒西歪，乌撒被击打，在这时只有惊惶害怕，完全放下，不敢尝试了，就是还不放下的话，不过是顾全面皮，勉强支持，最好的维持现状，绝不会行善比前更多，再有的是说，神的时候未到，其实是我们不长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最近一些时候，在我个人心中，一直思想一件事，就是神教会今日的荒凉、紊乱，自然是末世必有的现象，但那行善比先前更多的光明使者在那里呢？许多信徒想走，没有人引导，想服事主，却没有正轨，想合一，却没有羊群的脚踪，想奉献的财物，却没有神家的仓库。真不放心把神的东西，交给不忠心的管家，这一切的罪，神恐怕都要向我们这些传道人来讨问了。我在河南某处教会讲道的时候，一位姊妹对我说：「你们传道人，把人害得真苦」，我真希奇她的话，对她说：「怎么传道人害了你呢？」她便说：「各说各有理，各说各的对，指出许多路来，到底那条路是对的呢？」人也不知到底该听谁的话，结果便成了我是属保罗的，我是属矶法的，我是属亚波罗的，还有些人，谁也不属，站在那里观望属他的基督，我不敢定人的罪，只请我们传道人，扪心自问一下，若没有完全看见了「山上的样式」，最好是少讲道、少说话、多祷告、多寻求，不求有成功，祗求认识主，连主耶稣自己，也不是求自己成功，乃是求父旨完成，「遵行差我来者的旨意」。保罗的目的，不是设立教会，（虽然他设立教会）乃是「行完我的路程，成就我从主耶稣所领受的职事」（徒廿：２４）。所以主耶稣在死的时候，倒说「成了」！保罗在离世之先，教会败坏了，撒但作工了，异端进来了，他自己栽培出来的信徒，反对他、毁谤他（提后一：１５；二：１７）。但他却大奏凯歌，「那美好的仗，我已经打过了，当跑的路，我已经跑尽了，所信的道，我已经守住了，从今以后有公义的冠冕为我存留」（提后四：７～８）。他死的时候，两只手是空的，没有保罗的教会，没有保罗的成功，没有与他同情之人，「只有路加在我这里」，但他却满面荣光的去见耶稣，因他一生遵行了主的旨意。我们今天看见保罗生命的成功何等大，但这些成功都是保罗当日所未曾想到的，原来荣耀是主的，成功也是主的，所以他一生，不知道灰心，也不知道丧胆，以后所行的善事，比先前更多，年老了，仍要结果子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国近多年来，兴起了好些神的仆人，被神使用了。或大或小，都是神的荣耀，都是主的器皿，但多年，走道路只一段，工作只是几年，很少有越走越好，越老越结果，一直到底，活水涌流的。我说这话，真求主的宝血遮盖，绝不是有心轻看主的某某仆人，我自己样样不及那里还敢批评，但是心中为自己焦急，愿主在今天得着一个合祂心意的人，好使主的教会被建立，圣徒被成全。再回想近百年来，主在世界所兴起来的人：慕迪、斐尼、卫斯理、怀特、戴德生，他们真是一直长进，一直结果，虽然死了，仍旧说话，愿主怜悯我们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二．容让耶洗别的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推雅推喇教会的使者，被主夸奖，善事比起初所行的更多，但也被主责备「容让了那自称是先知的妇人耶洗别，教导我的仆人，引诱他们行奸淫吃祭偶像之物」，这耶洗别当初是如何进入教会，这教会的使者，又是如何容让了她，以致许多仆人被引导受引诱，陷入罪孽我们不得而知，但我们若留心以前，在主向别迦摩教会的使者，所有的责备与警告里，可以略知端倪，在那个教会里有人服从了巴兰的教训，也有人服从尼哥拉一党人的教训，这两种教训，便是耶洗别进身之阶，有巴兰教训人和世俗连络，亚哈王便可以和西顿王的女儿，耶洗别结婚，这好进入以色列的王宫便用她迷惑笼络的手段，使亚哈王，服在她的手下，以后自成党羽，供养巴力先知，成为尼哥拉的制度，至此便更进一步。杀害先知逼迫神的仆人，所以简单的说，耶洗别的操权，便是别迦摩失败的结果，也就是巴兰和尼哥拉，两种教训的成功，不但使教会中有得利的机会，也有权柄的地位，两种势力，都在耶洗别一人手中，那些神的仆人焉能不服在她的手下，你若不服的话，便没有你在教会中作工的门路，在起初的时候，是隐忍着屈服，久而久之，靠着她吃饭也靠着她作工，自然一些软弱的人，也就甘心背道，同趋下流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一种光景按教会历史说，也正是接着别迦摩，从主后７００年到１５００年，教会沾染了世俗化，一切服事神的人，成了所谓的主教、神甫，起初的用意固然不错，却渐渐的成了一种制度，这便是教会成为天主教样式的开始，继而教会与政治不分，工人的供给成了俸薪，信徒们有例定的捐纳，主教们不但有教会的权柄，在政治上也有了地位，在较大的都市便有了天主教，有了教长，由教长便产生了教皇，威福日盛，权力日大，教会在这时期，敬虔成了外表，敬拜成为仪式，工人有了阶级，把教会生命的组织，变为世俗化的组织了。在主教和神甫中，也有不少敬虔的人，但势力单薄，不能有为，除了独善其身以外，无力把这种局面改变过来。其有刚强不屈，为道作证，指斥教会的罪恶，领导信徒真正拜神的人，便遇到逼迫患难被禁下监的，为数甚多，这种黑暗情形，延长数百年，直到马丁路得兴起来的时候，这些事在教会历史上，明白记载，无庸赘述。我愿意我们注意的是，教会的败坏，是由渐而然绝非一朝一夕之故，在使徒约翰还活着，推雅推喇城的教会，便有了此种情况，就是今天我们基督教中，也是很浓厚的有如此的气味。虽然不如教皇威福之盛，耶洗别作恶之大，但按属灵的实际来说，也是一般无二，在上次别迦摩教会的失败中，我己略为论及，在此就不多占篇幅了。我要使弟兄姊妹注意的，是主在此责备推雅推喇的使者，他容让了耶洗别，他们若在起初不容让的话，就可使教会仍然保存着圣洁属天的地位，我们要注意一下，他们是如何容让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三．耶洗别自称是先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耶洗别教导主的仆人，引诱他们，请注意！耶洗别自称是先知，而且教导主的仆人，结果便引诱他们去犯罪，她自称是先知，教会的使者，不去试验，她是否是先知，就让她去教导，不但是教导信徒，而且教导仆人，没有试验，便让她作工，而且作大工，危险呀！引狼入室了。岂祗羊被吞吃，连牧人也有受伤的可能。在教会负责的使者啊！注意，看你的同工，看往来奔走的传道，看神学院的院长教员，看教会中长老执事，注意，试验一下，没有经过试验，没有绝对的认识，属灵的认识，凭一封介绍信，一两个人说不错，一张神学毕业文凭，便聘请了来，作牧师、作传道、作教员、甚至作同工。恐怕你是请了一位巴兰，一位尼哥拉，一位耶洗别，纵然只是讲一次道，领一次会，也当注意啊！撒稗子在田里，撒毒气在生命中，结果都要使教会受伤，甚至于一次毁坏之后，纵然耶洗别除去了，教会三年五载恢复不过元气来。就据我自己耳闻目睹的，尚不祗三五，都是在当初不小心，不试验，用肉体的选择，感情的介绍，只要看那人能说、能作、有才、有智，正合乎工作的需要，没有经过属灵的试验，这败坏的结果，是无法幸免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今日的神学院是容易铸此大错的机关，收进来的学生，毕业出去的传道，我自己是曾在神学院毕业的，老实不客气的说，顶少数是神所拣选的传道人，大多数是无用的传道人，也不坏事，也不成功，还有少数，是巴兰、尼哥拉、耶洗别，这是说正派信仰的神学，至于那些不信派的神学，根本就是敌基督的教训，不在话下了。这些人中有一些有才有识，有手段，有本领，甚至也有恩赐，他们若不来传道，就是在社会上，也要做出一番事业来。所以一到教会中，也不是平凡之辈，没有灵性，却有才能，所以结果，非使教会改换局面不可，却不是改到好处，乃是把教会属灵的工作，变成人意的事业。再坏一点的，贪财贪位、结朋结党、不服不法、真不敢说把教会弄到什么田地，凡负着培养青年责任的，盼望他们将来服事主必须清清楚楚知道，他们是蒙召的，或者不至于出什么大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一就是游行传道领奋兴会的人，当心啊！虽然只是十天半月的工作，比那常住在一处的工人，比较不甚要紧，却也能给你撒稗子、撒毒气，若你没有彀多的祷告，十分把握的介绍和认识，最好是别冒然请来免得得的好处没有坏的事大，我真看见过一些贪财贪色，卑鄙淫污的传道人，讲起来天花乱坠，背地里道德沦丧，他自己若不悔改，将来是遭神震怒的，但在教会中负责的使者，你若不谨慎容让这等人和他所传的教训，教会圣徒们吃了亏，主却要向你讨这容让的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说到此处，真觉得在教会中作负责者，不是一件容易的事，门放宽了有这些狐狸进来，门关严了恐怕拒绝了神的真仆人，他们是负有神的使命，特别的恩典和信息，是为着复兴众教会的，在每一个时代，都有这样神的仆人，你拒绝的话，便是拒绝主，拒绝恩典和祝福。在今日我国教会，足可证实了我以上所写的话，有许多教会的老牧师，牢关着大门，死守着讲台，但把礼拜堂讲空了，进到里边，冰凉的空气，死气沉沉，几个老信徒，入教多年，连生命的问题，都不清楚，真可怜至极。其实教会的元首群羊的大牧者，并非没有顾到祂羊群饥渴，祂早已赐下恩惠来，却被这一般耳聋眼花的传道人给耽误了。自己得不着恩典，也不让信徒们得恩典，回想近二三十年以来，先有人讲得救重生道理，使教会注意到生命问题，紧接着就有人讲圣洁、灵洗、成圣的生活，舍己的道路，近来多处又有人注意到教会问题，如何使圣徒连络，成为生命的组织，建立基督的身体，好使主的旨意得行，在地若天，这实在是那一位圣洁的灵，运行在全教会内，要使新妇快的长大，预备整齐，以待主来，在同时却也有一班假冒派、模仿派，有意作伪，目的并非救人，乃是存心利己，混着进来，在教会中度着寄生生活，犯罪生活，教会的负责者，如不留心、不查考、不试验，将来贻害之大，不堪言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还有一件当留心的，就是为教会安排选举负责的执事或长老，更是要格外谨慎。属灵生命不长进，经验不丰富，只凭信主有一点热心，有一点属世的智能，一些财产，在教会经济上能负一点责任，便选作长老执事；叫这等人，管理教会的事，聘请传道人，安排属灵的工作，那安能不渐渐的变成巴兰、尼哥拉！自高自大，把持会务，传道人都得仰其鼻息，属灵的事一点都不明白，反而在教会中作大元老，坐头一把交椅，到这种地步，再想推倒他，辞退他，却真不容易了。再若所选举的，是假冒伪善，撒但的差役，那教会受害之大，真不堪设想，所以保罗说：「初入教的，不可作监督，恐怕他自高自大，落在摩鬼所受的刑罚里。」（提前三：６）我国教会，正在建立的时候，愿意凡向主负责的使者，郑重留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再想到推雅推喇的使者，是如何容让了耶洗别？我们读了这一段圣经，便知道耶洗别是有手段有口才的一位传道人。并且能讲一些深奥之理，她初进教会，一定是谦卑温柔，殷勤传讲，信徒们得益不少，教会的使者看见他如此作工，信徒受益，当然非常欢喜，带领提拔，耶洗别也就就势进入，一面曲意奉承，非常顺服神的仆人，一方又竭力讨信徒的欢喜，渐渐地双方有了信任，工作有了地位，就为自己制造势力，坚固地盘。这时教会中主的使者，倒也看出一些痕迹，不过总不往坏处想，只往好处看，这是一些忠实仁厚主仆人们的态度。不愿逆料奸恶，凡事相信人好的方面。岂知原谅过甚，姑息养奸，一旦她的教训愚弄好些信徒，她的手腕笼络了好些同工。势炎日盛，主的仆人反倒受她的欺悔。到此地步，你想把她去掉的话，是不可能的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四．试验假使徒的恩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试验是神常用的方法，也是神要祂的仆人们，对于一切重要属灵的事照样用的。越是关系大的，越要试验。圣灵是教会惟一的导师，圣灵教训我们，一切的灵不可都信，总要试验那灵是出于神的不是。（约翰一书四１）所以诸般恩赐中，有一个办别诸灵的恩赐，这恩赐就是检查一切属灵的事，使它没有一点假冒、一点掺杂、以弗所的使者，会是能试验那自称为使徒，却不是使徒的，看出他们是假的来。（启二２）圣灵又吩咐教会的长老执事设立以先，不但看他们的品行，还有加以试验（提前三１０），然后才可设立。由此可知教会用人之道，是当如何郑重、谨慎，推雅推喇的使者是满有属灵的德行，却是在这一件事上疏忽了。在起初是疏忽，未曾加以试验，到后来是容让，未曾立刻除去，以致使这罪恶进入教会，许多人受了引诱，自己也遭了许多难堪，工作发生了阻碍，末了还受了主的责备，我们今日作教会使者的人，看到这里，是当如何的惊心啊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五．当如何的试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圣经未曾告诉我们如何的试验，乃是要我们知道这是属灵的恩赐和能力，并非死板的方法，而且试验人和试验化学不同，物质是有定理的，人心是比万物都诡诈的，难以识透。惟有多与主有交通，圣灵充满的人，对于这事，方有十分清楚的鉴别力，如同使徒得认识亚拿尼亚一样。（徒五１－６）今日教会的领袖，只要人发热心、能捐钱、有口才能讲道，那就欢迎的很，谁还顾得查看人的存心呢？无怪乎今日教会中亚拿尼亚的门徒们是如此的多，也无不受欢迎被尊敬的。由此可知心中满有圣灵，为试验之根本能力，只有世界眼光而没有属灵恩赐的人，是不会试验使徒的真假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者虽则试验人，是恩赐，但圣经中也明白的说到几件事，作为在教会工作的人，真假优劣的鉴别，第一便是金钱，在金钱上有问题的人，在教会中作工，难保不出问题。清楚的说，绝对不可让他在教会中作工，若让他进来的话，不是使他个人作了亚干、犹大，就是绊倒软弱的弟兄姊妹，所以圣经清楚记载一些因钱财跌倒的人，就是为使我们为各人留心，也为别人留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第二便是肉体的情欲，男女的关系，虽然提摩太后书三章所提偷进人家，牢笼无知妇女的人，妇女二字，是指属灵的软弱无知，却也是指着一些特别对于男女的界限不谨慎，而且专心亲近妇女的传道人说的，所以保罗的主张是男不近女为好，使徒彼得是娶了妻子，带着一同往来，这不单是为享受，乃是为谨慎。（林前七１、九５）免得撒但乘机而入，保罗的同工中，虽则也有姊妹，但那最亲近而得力的还是弟兄，姊妹不过是临时帮忙而已。今天的传道人中，竟然有专以接交姊妹为能事，无论走到何处，总有一般姊妹拥护着、跟随着。虽然自古以来，爱主的心，常被姊妹占去了，服事神仆人的工作，是姊妹们当负的责任。但爱心有了情，服事出了错，在普通的姊妹，还可原谅，在作传道人的，却情无可原，所以你若看见某某传道人，是与姊妹们特别亲近的，最好别让他进你的教会和你的家，结果只有给你出怪出丑，使你后悔无及，若看见青年传道人和自己的妻子，感情平常，却和姊妹们往来过密，或者不至于在行为上有了罪污，却在属灵的空气上，一定是拦阻，这些事都是我们工人们当为自己谨慎，也为别人谨慎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第三当谨慎的，便是自大自满的人，绝对不可付以重任，派以圣工、这是为教会不好，因为这样的人，绝不会得圣灵的帮助，作出有始有终的工作来，再一方面，为那作工的个人也不好，更加使他有自高自大的心，落在撒但的网罗里，你若看见一个自诩自夸，常把作工的果效摆在人前，惟恐人不知道，或是工作稍有成绩，便喜气洋洋，有了重视自己轻看别人的态度。这样的人，非等他十分谦卑，自觉浅薄以后，绝不可授以工作，叫他自误误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除了以上三件比较关系大的事情以外，我还要从所见所闻的事中，说几句小经验的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个讲了几次道，领了几次会，传道三年五载，或许有少数人悔改，便大摇大摆，装模作样，以布道家奋兴家自居的人，是绝对做不到好处，到不了深处的传道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个好批评别人的长短，议论别人的好歹，甚至在讲台上肆口论断，说些自己不明白的话，这是一个容易分门结党的人，是教会应当防备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个没有教会的人，只是游行传道，请这样的人讲道或作工，是当特别谨慎，除非是各教会所共认，一位神所特别使用的仆人以外，这样的人，最好不请。若是偶然遇到，待饭或留宿，为主的名接待，或者可以。但请他讲道的话，是有危险性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个没有牧养或治理过教会的人，请他讲道，也是要谨慎的。因为他所讲的，多半是没有经验的话，不是抄袭别人，就是理想和空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个青年工人，最好是在一处教会内，跟神的仆人学习作工，决不可轻易独当一面，除非是受了神仆人的差派去某处作一件事，作一段工，作完即回，万勿轻易以工人自居，这是有害无益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有几处圣经写在这里，以供弟兄姊妹诵读，便知道对于传道人当有如何的认识：「你们要防备先知，他们到你们这里来，外面披着羊皮，里面却是残暴的狼。凭着他们的果子，就可以认出他们来。」（太七１５）「他们满眼是淫色，止不住犯罪，引诱那心不坚固的人。心中习惯了贪婪，正是被咒诅的种类，他们离弃正路，就走差了。随从比珥之子巴兰的路，巴兰就是那贪爱不义之工价的先知。」（彼后二１４－１５）「有敬虔的外貌，却背了敬虔的实意。这等人你要躲开，那偷进人家，牢笼无知妇女的，正是这等人。这些妇女担负罪恶，被各样的私欲引诱，常常学习，终久不能明白真道。」（提后三５－７）「亲爱的弟兄啊！你们要记念我们主耶稣基督之使徒，从前所说的话，他们曾对你们说过，末世必有好讥诮的人，随从自己不敬虔的私欲而行，这就是那些引人结党属乎血气，没有圣灵的人。」（犹大１７、１９）「保罗来到特庇，又到路司得，在那里有一个门徒，名叫提摩太，是信主之犹太妇人的儿子……路司得和以哥念的弟兄都称赞他，保罗要带他同去。」（徒十１－３）「我们还打发一位兄弟和他同去，这人在福音上得了众教会的称赞。……我们又打发一位弟兄同去，这人的热心，我们在许多事上，屡次试验过。」（林后八１８－２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以上提到一些认识别人的话，但我是要题一点，对个人留心的话。我们只顾试验别人，更应当谨慎自己。这虽没有具体的办法，却能让圣灵光照。求主试验，免得我们偶而不慎，心偏于邪，失去向基督纯一清洁的心，也沾染了巴兰、尼哥拉的臭味，也有了耶洗别的淫污，这也是真该注意的。多少时候我们初入工场，倒还忠心牺牲，祗知事主，不知其它。一旦稍有成绩，神也祝福，人也称赞，不知不觉也沾沾自喜夸示于人，也想许多人同情于我，有自己的势力，在教会中作工，也想这是自己的教会，自己的工场，便固守恋栈，预备在教会中养家养老，对真理方面，有时在敬虔真理的知识上无进步，反倒收进来一些撒但深奥之理，中途走了差道，不是长进，乃是偏邪，虽则没有成了大耶洗别，却成了小耶洗别。谨慎啊！愿神怜悯我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六．持守到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至于你们推雅推喇其余的人，就是一切不从那教训，不晓得他们素常所说，撒但深奥之理的人，我告诉你们，我不将别的担子放在你们身上，但你已经有的，总要持守，直等到我来，那得胜又遵守我命令到底的……。」（启二２４－２６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耶洗别的势力，在这教会中，一直大到无法除去的时候，这些人，主也曾警诫，盼望他们悔改，但终不醒悟，主为着保守各教会的清洁，并使人知道主是察看人肺腑心肠的缘故，只好用大患难来攻击这些作恶的人，似乎在古时候，向亚哈的妻子耶洗别所行的相同，这件事我们注意，主的眼目如同火焰，脚像在炉中锻炼光明的铜，祂察看，祂也审判。愿我们常存敬畏主的心，来敬拜祂，事奉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主在前面责备教会的使者，容让了耶洗别，却没有说，叫他把耶洗别除去，主并不叫我们担难担的担子，办我们办不了的事，在别迦摩，有巴兰和尼哥拉的教训，也有人顺从了，主叫教会的使者悔改，那是要他起来更正、警戒，从教会中把酵除去，到了推雅推喇，耶洗别的势大根深，主说：「我不将别的担子放在你们身上，但你们已经有的，总要持守，直到我来」，要你们的信心、爱心、勤劳、忍耐，善事更多。主要他们把这些持守到底，已经现在所行的比起初更多了。主还要他们作下去，已经得胜了，还要得胜，命令已经遵守了，还要遵守到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弟兄姊妹，请注意：遵守主的命令，一时得胜了仇敌，好是好，不是成功的好，遵守了，又遵守，得胜了，又得胜，不但更多，而一直到底，这是得胜，是主所要的得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主所要的绝不太苛，他知道他儿女们的力量，他不将别的担子再放在我们身上，主知道我们担子已经彀了，祂是体恤我们的主，而且体恤到底。祂勉励我们得胜，并非苦待、严厉，乃是为使我们长进，得荣耀。半途而废，等于没有走路，不持守到底，也等于没有成功。多少人有过信心，有过爱心，曾经为主勤劳，曾经为主忍耐，但现今呢？却放下兵器，作一个闲站的人，谈起话来，只是已往的经验，没有最近的经验。只是己往的得胜，没有今日的得胜，只是从前的见证，没有现今的见证。这样下去，一定是会退步，没有长进的，将来见主，一定是羞愧，没有赏赐，推雅推喇的使者，已经在败坏中，站立得稳，在别人争权夺利时，只顾行善，而且更多。但更多是好，一直到底是更好，这是主对我们的期望。「所以你们不可丢弃勇敢的心，存这样的心必得大赏赐。你们必须忍耐，使你们行完了神的旨意，就可以得着所应许的。因为还有一点点时候，那要来的就来，并不迟延，只是义人，必因信得生，他若退后，我心里就不喜欢他。」（来十３５－３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七．得胜者的赏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那得胜又遵守我命令到底的，我要赐给他权柄制伏列国。他必用铁杖辖管他们，将他们如同窑户的瓦器打得粉碎，像我从我父领受的权柄一样，我又要把晨星赐给他。圣灵向众教会所说的话，凡有耳的，就应当听。」（启二２６－２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里提到主所赐给得胜者的赏赐，第一是得着权柄，制伏列国，因为他的得胜是难的，故此他的赏赐也是大的，在耶洗别掌权的时候，他除了在信心、爱心、殷勤、忍耐上服事主以外，教会中没有他的地位权柄，他不得发表意见，支配工作，他也不要和那般同流合污的传道人合伙，他只在黑暗中发光，只讨主的喜欢，只作实际生命的工，外面一切的名誉、地位、便利、享受，他都无分。他从人所得到的，只是冷眼、讥刺、毁谤与逼迫，社会中的权利也没有了，连教会中的权利他也没有了。四围尽是荆棘没有同情，尽是伤心，没有安慰，看见这些污秽邪淫，不服不法的人，成群结党，把教会败坏的不可收拾，但他自己只从主那里得安慰得力量，仍然在那里，向主忠心。这个生命何等丰盛，这样的事奉，何等有价值。故此主在这里照他所行的，给他赏赐。「我要赐给他权柄制伏列国」，他丧失现今的权柄，却得着了将来的权柄。他不羡慕今世人给的权柄，却得着主给的权柄。他不站在恶人的座位上，却得国度中，作王掌权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不希图外面的体面，而只在服事上忠心是何等的不易，多少人在教会中，有地位便作工，没有地位便不作工，更是有人为了外面的工作、地位、荣耀，便从了恶人的计谋，站了罪人的道路，坐了亵慢人的座位，作了耶洗别的仆役，但至终他的一切，要被火焚烧，在主那里毫无存留。今日凡爱主的弟兄姊妹，切勿希图暂时的便利而失掉了永远的赏赐。人的赏赐好呢？主的赏赐好呢？作耶洗别供给的先知好呢？作耶和华的先知好呢？固然当时环境是太难了，耶洗别是太强横了，甚至抵挡者必死，势不可犯了。赞美主，祂在这里，一直把赏赐加大，鼓励我们得胜。「他必用铁杖辖管他们，将他们如同窑户的瓦器，打得粉碎，像我从我父领受的权柄一样」，何等的赏赐，是值得我们注意的，值得我们今日牺牲的，今日似乎我们软弱得如同羊羔，但在将来要得着铁杖的权柄。今日我们效法了基督，将来的权柄如同基督，今日我们生命长大如同基督，将来我们的荣耀如同基督，哈利路亚！我是不能用言语形容的。但在这里说话的是主，祂的话是永远常存，祂的国是永远不能震动的国。（来十二２８）永远不能失掉的权柄，永远不能衰残的荣耀。是被那些在黑暗中，患难中，行善更多，持守到底的人得着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主给他们的第二样赏赐，是要把晨星赐给他，什么是晨星呢？凡在黎明早起的人都看见的，在太阳尚未出现之前，你要先看见一颗极明亮的星现于东方，这就是破晓黑影飞去的时候。主清楚的说：「祂是明亮的晨星。」（启廿二１６）祂又是公义的日头，晨星出现在前，日头出现在后，晨星出现在黑夜将过，白昼将来之间，日头出现却在天色大明，黑暗全无之时，这叫我们知道，晨星是指着主要再来，圣徒被提说的；公义的日头，是指主来作王，大地光明千年国度说的，主在这里说把晨星给他，就是说：祂来迎接新妇的时候，他们要被提见主，不至被撇下，不至被关在门外，是在第一次复活有份的，要在宝座上，与他们的主，一同作王，一同掌权一千年。（启廿６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应许的大赏赐，是何等的鼓励推雅推喇，那一般忠心的圣徒，使他们不流入耶洗别的罪污里，他们是儆醒等候主来的人，任凭别人吃喝醉酒，任凭别人打盹睡觉，他们是点灯束腰，等候主人，他们不求人表同情，不讨人的喜悦，只预备迎接他们的主，只预备在基督的台前，他们的工作，是有金银宝石的价值，所以就在如此的环境中，还能作中流砥柱，行善更多，坚持到底，主也就说：晨星的出现，是特别为着他们的！在此请每一位读者留意，你的得胜如何？你的赏赐也如何！圣灵向众教会说的话，凡有耳的就应当听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有名无实的得胜</w:t>
      </w:r>
      <w:r>
        <w:rPr>
          <w:rFonts w:eastAsia="Times New Roman"/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 xml:space="preserve">-- </w:t>
      </w:r>
      <w:r>
        <w:rPr>
          <w:b/>
          <w:bCs/>
          <w:color w:val="0000FF"/>
          <w:sz w:val="28"/>
        </w:rPr>
        <w:t>撒狄教会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></w:t>
      </w:r>
      <w:r>
        <w:rPr/>
        <w:t>【读经】：启示录三章１－６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以前稍为提过这七个教会，是代表教会历史的七个时代，推雅推喇，是论罗马教的教皇掌权，教会的道德与行政，到了极黑暗的时代，虽则也有那般忠心的教会使者：持守主的真理，行善不稍懈怠，然而教会的大体，却是败坏了。撒狄是接着推雅推喇的，在那时代中，神兴起了一些祂的仆人，竭力为真道争辩，虽在教皇的淫威之下，还是作了美好的见证，至终在１５１４年以后，路得马丁，在神特别的看顾引导之下，把基督教从罗马教中领导出来，这是一个神迹，是一个复兴，是耶和华大能的作为，是我们今日值得纪念的。因为从那时候起，圣经被释放出来，人可以自由直接的去诵读神的话，可以本着被圣灵感动的良心去事奉神，可以直接的来到神面前，与祂亲近而不必再借着神甫们来作中间人，罪过完全得着赦免了。但这纯粹为爱护真理，向神忠心的态度，维持的并不太久，以后即变为专与天主对抗争斗的一种势力，甚至引起了争战，这与起初殉道的精神，相差不可以道里计，按外面是属灵的，按实际说却变为属肉体的了。自从天主教直到如今，数百年来，更正教许多部分，总脱不掉这有名无实的形态，按名是更正了，但许多天主教的遗传，制度仪式，仍依然未改而流行，属世的势力金钱，在教会中掌权，虽未若教皇之威福，却也有相当的地位，而敬虔真理的智识，圣灵生命的大能，终未充分的表现，教会也没有拆毁了当拆毁的，建立了当建立的，只是个按名是活的其实是死的撒狄教会而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这七个教会中，有两个未曾受主责备的，就是士每拿和非拉铁非，也有两个只受责备，而未曾得着称赞的，就是撒狄和老底嘉。依我们来想，推雅推喇，是罪恶到了极点，耶洗别的组织，明目张胆的反对神，撒狄是推雅推喇的复兴者；却不料它竟然失败到令神伤心，一无可取的地步！按外面说它样样是更正了，但按实际来说却是毫无生气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个教会或一个信徒，到了这种地步，是再可怜没有了，因为别人不容易看出他的毛病，他自己呢？被一种自欺的空气笼罩着，也不知道自己的实况，惟有那在金灯台中间行走的主，是知道他的一切，因而发出慈爱的警告，我知道你的行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．按名你是活的其实是死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撒狄教会有一个极好的属灵名誉，是因它曾有一度的好，忠心热诚的讨主喜悦，悔改当悔改的，追求当追求的，它不从耶洗别深奥之理，也不走巴兰和尼哥拉的道路，它对于这种罪恶的行为，深恶痛绝。在那一段时期中，它的生命活泼而长进，它的生活，也行走在神的爱中，它知道是应当如此的爱神而荣耀神，在旁边的圣徒，也真因她的长进而歆羡而称赞，于是人都说它是活的，它自觉也是活的。谁料想正在这个时候，死亡的势力暗袭进来，正在它大步行走的时候，渐渐地觉得后力不加，渐形疲惫、萎弱、爱心冷淡，敬拜成为仪式，祷告直是规则，工作只是应付，能力不加添、圣灵不同工，外面倒还强作支持，里面却是空虚混沌，到了如此地步，按名是活，其实是死的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活」之一字在属灵的事上，是何等美好，也是何等紧要，我们的神是活的，而且活到永永远远，我们的主是死而复活的主，是得胜死亡的主，在我们身上的救赎，是当我们死在罪恶过犯中的时候，使我们与基督一同活过来。一个有了重生经验的基督徒，基督的生命在他里面，他的一切，即刻表现了活的能力，圣灵住在信徒里面，一直是保守培养这复活的生命，使其根深叶茂，果实丰盛，事事证明他里面有一位活的主、活的灵、活的生命，这是基督徒生活的自然表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世界伏在那恶者手下，是在死亡的权势之下，撒但是掌死权的，世人是一生怕死而为奴仆的人（来二１４～１５），人一生的行为动作，是受死权的支配，是往死亡的路上直奔，基督徒在今日的世界中，乃是用基督的活，来对付撒但的死，在灵界之中，一直是生命与死亡的斗争，这种事实我们作基督徒的，当深切明了的，不然你就是白占地土，纵或不至下地狱受第二次的死，却是叫死亡的绳索，把你捆得结实，以至里面的生命，到底活不出来，这是今日许多基督徒的灵性状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个基督正当的情形，应当是活的，换句话说清楚点，就是每一件事，是带有生命的，不受死权支配的，而且是得胜死亡的，无论是对神对人，都是里面生命中活出来的、是圣灵的、是能力的、言语中有盐调和，叫听见的人得益处（西四６），行为上带着基督的香气，叫人死、也叫人活（林后二１６）。祷告有神的同在，读经是神的话语，在聚会中众圣徒的敬拜，真是在宝座前的事奉，是使父神悦纳，而使鬼魔战惊的（诗一全、卅一２１～２４）。使徒行传四章３２～３３节作见证，是真活的见证，把基督活摆出来，传福音是真福音，使罪人听见父神的声音（路四１８～２１），不但这些属灵的事是活的、是生命的，甚至一言一行，居家在外，随时的流出活水，使旷野有路，使沙漠有河，使迷路的回转，使软弱的有力，随时随事，把父神的慈爱，基督的救恩，活出来、摆出来，这方是一个基督徒正当的生活，但今日要找出这么样一位圣徒一个教会，不能说没有，真是凤毛麟角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今日大多数教会与圣徒的情形，正是与此相反的，一切的生命工作，都是有名无实，甚至可怜到一个地步，名为教会而实非教会，名为圣徒而实非圣徒，根本就不是，那里还提得到活，教会只是大门上的一块招牌，里面死气沉沉，礼拜堂是不小，座位是空的，主日赴会的寥若晨星，就在这少数作礼拜的人中，明白自己真正的蒙恩得救，而有基督生命的信徒，也难找出三五个人来。这种光景，真是叫人惨得鼻酸，更可怜的，是惨不觉惨，死不知死，依然大梦酣睡，这种死透了的教会和圣徒，只好求那使死人复活的主，再施怜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撒狄教会的死，并不是以上所提的光景，它是教会，是金灯台，仍然被列在七个金灯台中，是发光的（它的光快要熄灭了）圣徒是有生命的，它曾有一度忠心、热诚、大发光明，它自己往活路上走，人也看见它是活的，它有生命，而且追求生命的长进，就是到今天，它的名还是活的，它自觉也是活的，它没有犯普通人所犯的罪，没有贪财像亚干，也没有传异端像腓力徒，它的信仰是纯正的，组织是合法的，前进的目标，是向着生命之路，神的话语，它的传道，是有生命而且有主呼召的，是清楚奉献的，教会的聚会是属灵的，而非仪式的，传道的工没有放下，圣徒是有生命也有智识，财物的奉献，也不落后，它样样是好，故此就有了顶好的属灵的名誉，按名是活的了，但那鉴察人肺腑心肠的主说：我知道你的行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二．我知道你的行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主知道我们的行为，行为的实际，也只有主知道，人的批评靠不住，自己的感觉也靠不住，普通人一提到有名无实，就以为是能说不能行，有信心没有行为的人，但撒狄是有行为的，而且是好行为，不过它的行为在主的面光之中，是死的而已。它样样是对的，样样是好，然而却有死的成分，参杂在里面，并且渐渐地把全部弄得死僵，以致按名是活的，其实是死的了。它应当是叫主最快乐的，反成了叫主最伤心的了，别的人分争结党，贪财爱世，它一切似乎都走上正轨，却不料反成了死的，到了如此地步，纯正的信仰有什么用处，合法的组织，有什么用处，祈祷读经，传道作证，使撒但受不到损失，神的名得不到荣耀，一切都不过是个「名」而已，实际是等于零的。基督徒啊！请你我在此留心！我们要有行为，要有好行为，要有名实相符的行为，更是要有活的名，也有活的实，主是活的，是生命，主也要我们是活的，是有生命的。能说不能行，是假冒为善，是虚浮，是自欺欺人，但行为是出于自己，出于肉体，或是带着自己参着肉体，这在属灵实际上，仍是个有名无实。罪的工价乃是死，取死的肉体也须死。（罗六２３、七２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读这篇讲题的弟兄姊妹，你看见吗？你懂得什么叫死么？为要使读者更清楚一点的缘故，我就比较详细的说一下，我举一个例吧！你在聚会中，祷告中，或你个人，或是多人，常觉得空气的死沉，讲的没有生气，听的也没有兴趣，或是唱歌赞美，外面是照例的作，里面却没有活力，没有力量，普通说这就是空气发死，没有圣灵的膏抹，主的同在，这自然是不好的现象。（有时是因撒但的攻击，而致有如此）但是有的时候，因着讲道人的口才、魄力、动人的热情、巧妙的比喻，照样的引人入胜，便有一时的果效，唱诗班的喉音嘹亮，音韵合拍，调词和谐，余音绕梁，这时候也似乎叫你与主亲近，被提升天，这样的光景，就是一个人没有生命、没有圣灵、也能办得到的，就是人有生命有圣灵然而不靠圣灵，只靠自己，有时也能办得到的，你从外面来看真难一时分清，不过在主面前，何者是活的，何者是死的，却不能有丝毫的假冒，纵然人都说你是活的，主却说，我知道你的行为，是死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有些传道人用交际的手腕，笼络了好些人来作礼拜，勉励了些好人奉献捐钱，用捧场式的选举，组织了执事会，来为教会负责，传道人往来奔走，汗流满面，信徒们满口赞扬是为主忠心，却未曾想到，主要把这些放在属灵的天平里，一共比空气还轻，没有实际的力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国有很多的大庙古剎，是和尚们的募化，慈善家的布施，有些固然是沽名钓誉，但也有的是真心为善，然而无论是真心是假意，一概是出于肉体，是死行，不是生命。我给诸位说一个奉献钱财的故事：有一次，慕勒先生（就是大有信心开设孤儿院的那一位）收到一位姊妹的奉献一百金磅，由于她并非富有，竟奉献如此之多，他恐怕她有什么作用或目的，他叫了她问道：「姊妹，你为何要把这钱送来？是愿意在善事上有分，还是想在孤儿院有点工作？」这姊妹见问，泪流满面的说：「先生，我没有其它的原因，主拯救了我，我是什么都没有的人，我主恩大，无以为报，所以我把我多年的积蓄，一并拿来。」她再没有说什么，但我在读这故事的时候，看见一个被圣灵感动的心，向主所有的奉献，和今日的教会，用许多方法所筹来的捐，虽然传道人有了薪金，教会中有了费用，但属灵之价值，何啻天壤：弟兄姊妹，总要分清，什么是肉体、什么是生命、什么是活行、什么是死行，免得成了按名是活的，其实是死的，犯罪作恶的人受刑罚，我们这些按名是活的教会和圣徒也落在审判之下，我们是罪有应得，但主的心是何等伤痛呢！因此主在这里又警教它说：你要儆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忠心守道的得胜</w:t>
      </w:r>
      <w:r>
        <w:rPr>
          <w:rFonts w:eastAsia="Times New Roman"/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 xml:space="preserve">-- </w:t>
      </w:r>
      <w:r>
        <w:rPr>
          <w:b/>
          <w:bCs/>
          <w:color w:val="0000FF"/>
          <w:sz w:val="28"/>
        </w:rPr>
        <w:t>非拉铁非教会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></w:t>
      </w:r>
      <w:r>
        <w:rPr/>
        <w:t>【读经】：启示录三章７－１３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七个教会中，有这么一个使主满意，使我们歆羡的非拉铁非。按历史说，它是代表了主后１７００年以后的复兴教会，圣灵在各处借着忠心圣徒的祈祷，叫一些撒狄式的教会，复兴起来，那死气沉沉有名无实的，变成了活活泼泼大有能力的见证。并且这复兴的火焰，一直燃烧到全世界：在德国的辛辛陀夫；英国的卫斯理、怀特非；韦勒司的罗伯。继此而兴起的斐尼、司布真、慕迪等，都是在这复兴中被神大用的仆人。这复兴不但是使一些教会活泼火热起来，更使千万非信徒认识了基督。许多罪人寻见了他们的救主，并且许多爱主的人，得着圣灵充满大有能力，被差派到世界各国以及遥远没有开化的海岛！直到今日这江河仍然涌流，火焰只管燃爆！虽然今日教会中满了污秽与罪恶，不信与伪善，几乎是与社会一样的黑暗，但同时却能在各处看见那被主保守忠心追随我主基督的男女，他们真像沙仑的玫瑰，荆棘中的百合花！他们不是有名无实的撒狄，乃是名实相符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非拉铁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四个字是极有意思的；翻成中国话是「弟兄相爱」。这是教会生活的实质，生命的表现，活泼的见证。「因为爱是从神来的，凡有爱心的都是由神而生。」（约壹四７）主耶稣也说：「你们若有彼此相爱的心，众人就因此认出你们是我的门徒了！」（约十三１５）我们今天能看见许多会堂高耸，屋宇林立的教堂，却很少看见忠心守道弟兄相爱的教会，能看见牧师讲道，教友作礼拜，却甚少看见工人们救人，信徒们相爱。感谢神！在近几年来，我国教会，也蒙神特恩，多处有了复兴，圣徒们爱主爱人的花果，亦为神人所共享；不过是太少了，我应当一同向神呼求：「主啊！求你在这些年间复兴你的作为」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很希奇的，一个人得着主的生命，便有了主的心，自己一蒙拯救，便立时想到那在黑暗中的罪人。我曾亲眼看见许多人清楚得救，便满心火热的去向他们的亲戚朋友作见证，领他们来就耶稣，这爱人灵魂的心，比爱人肉体疾病的心，是大有轻重之分。这种自然爱的流露，证明了他们心中有了爱的生命，同时基督徒彼此的交通，也因着同一生命的爱，连结起来。再不是外人和客旅，乃是神的儿女，圣徒一家的人了。这不是理论，乃是生活；不是理想，乃是事实；不是勉强，乃是自然，外人莫名其妙，弟兄肢体相关，是基督荣耀的身体，（教会）并非世界任何团体可比较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现今一般的人，一谈到建立教会，便立时着手于购地建屋，筹办经济，开堂布道，召人入会，成立普通所谓的教会了。但考其内容，究其实在，生命实际的信爱，却是沧海一粟，渺若微尘，只有外面的糠秕，没有里面的精华，今日的基督徒啊！愿我们再听主的话，「你们若有彼此相爱的心，世人就因此认出你们是我的门徒了」。主也曾指责当日的法利赛人说：「你们假冒为善的文士和法利赛人有祸了！因为你们将薄荷、茴香、芹菜献上十分之一，那律法上更重的事，就是公义、怜悯、信实，反倒不行了，这更重的是你们当行的，那也是不可不行的。」（太廿三２３）我并不是说，不可购地建屋，不可整理会务，但若不在实际生命的爱心上长进，那其余外面的事，算得什么呢？因此非拉铁非看到了主对撒狄的责备，明白了撒狄有名无实的罪恶，便实事求是走向生命实际的途径，里面外面，生命生活，都让圣灵带领，成为忠心守道的得胜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那圣洁真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前边已经提到，主对每一个教会提它的名，是有特别意思的。是正对教会当时情形，或为勉励，或为警教，在此处主说自己是那圣洁真实，并非是说：非拉铁非是不圣洁不真实，乃是勉励他们在这圣洁真实的地位上站立得稳，不为黑暗的潮流所驱使，而陷于污秽或虚伪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当时的环境中，推雅推喇，败坏到那步田地，撒狄虽然复兴了一阵，但仍然死气沉沉，没有实际。正是一个是污秽，一个是虚伪，非拉铁非却是个出污泥而不染的，有生命又有生活。但如此的环境中他一定要遇到特别的难处。同流合污是何等的容易走，随伙装假也要减少了许多困难，稍为软弱点的，少不了两腿发酸，不能向着标杆直跑了。弟兄姊妹！请你注意：听主的话，祂是圣洁真实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你跟从的是主，不是人；你依靠的是主，也不是人；你当讨主的喜欢，不当讨人的喜欢，不错！人家都是那样争名夺利，欺诈虚伪，有名无实，敷衍塞责，你若怕惹人非笑，受人白眼，就把你持守纯正，遵行的主旨，降低了品质，减去了重量，当下倒可以免掉难处。但是品质卑劣的纯正；是否纯正；不够重量的主旨，是否是主旨？因此主说：「你当看我，不看人，听我不听人，讨我的喜欢，不讨人的喜欢，我是圣洁的，你也当圣洁，我是真实的，你也当真实。你不要和人相比，乃要和我相比。你若和人相比，也许有许多人还赶不上你，但你是我的仆人，不是人的仆人，是站在我面前，不是站在人面前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圣洁与真实，也是属灵长进之道路。一个人要走上真理之路，是先从圣洁真实下手的。谦卑恭敬的来到主前，让圣灵将主的圣洁启示在我们心灵之中，如同先知以赛亚在异像中所见的。（赛六１）一见了主的圣洁，就看见了自己的污秽，经过了宝血的洗净，得着了真理的成圣。言行真诚，表里如一，自然圣灵能力的充满，就要如江河涌流了。何时有污点，何时少能力；何时不真实，何时祂担忧，此种在基督徒之经验中，如影随形，毫厘不差！越离主近，越肖乎主，在肖主的形像中，圣洁与真实是居最要部分的。一个传道人，一个基督徒，若在圣洁真实上有问题，就是他的灵性上有问题，也可说他整个人有了问题，愿主怜悯我们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再说，不但是追求灵程长进是从圣洁真实入手的，也是要以主为标准的，正如造他主的形像（西三１０）。有真理的仁义和圣洁（弗四２４）。</w:t>
      </w:r>
      <w:r>
        <w:rPr>
          <w:rFonts w:eastAsia="Times New Roman"/>
        </w:rPr>
        <w:t xml:space="preserve"> </w:t>
      </w:r>
      <w:r>
        <w:rPr/>
        <w:t>我们要圣洁真实，但若以人作目标，那种追求是有危险的，也是不够分量的。主说：「我是那圣洁真实者。」真的一个人在真实追求认识主的路上，人不能作他的目标。当然，一位圣洁的神仆，一位长进的弟兄，都是我们的模范，都鼓励我们前进，但却不是以他的长进，作我们的标准。保罗对哥林多人说：「所以你们当效法我。」但他又添一句话：「像我效法基督一样。」保罗是以基督为目标的。他也要教会都去效法基督，不是叫教会效法自己。一个高举人效法人的基督徒，不能列入这忠心守道的得胜者以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拿着大卫的钥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钥匙就是天国的钥匙，是在主的手里。开门的权柄，是祂掌着的。将来国度降临的时候，有三等人可以说是在国度里：第一是犹太人，他们是神的选民，基督是他们的弥赛亚，到那日祂要作他们的王。先知所预言那有福的日子，那时便应验了。再一等是大灾期后还存留在这世界的人，（列国都在祂的光中行走）他们享受千禧年的和平之福，在公义王的政治之下，认识耶和华的知识要充满大地，如同水充满洋海一样，主要用祂的灵浇灌凡有血气的（徒二１７；珥二２８－３２）。第三等就是教会在父的国里要发光如太阳一样，不但是得荣耀，更是同主掌权；不但有享受之福，更是有宝座之分。主在这里是说这掌权的钥匙是在祂手里。大卫是作王的，大卫的钥匙，就是说，不但进入国度享荣耀，而且在国度里掌王权。主不但自己掌权，主要教会和祂同掌王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今天我们的追求，我们圣洁真实，弟兄相爱，都是和将来的掌权有关的，主在这里不但鼓励我们的心，更是安慰我们的心。你若走上圣洁真实的路，向着标杆直跑，苦难要接踵而至，批评非笑要随处遇到，或者人的团体、人的组织、人的情爱、人的拥护中都要没有你的分。道路越走越窄，同伴越走越少。但主对那忠心的守道者说：「不要怕，人的门你进不去，我的门却向你开了，他们的门内，有人的夸奖，世界的赏赐，我的门内，是有永远的福乐，有荣耀的宝座。」愿天上的荣耀，吸引我们的心，一直向着祂－－－我们的主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非拉铁非的行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再说，启示录是讲行为的书（当然是生命的生活，不是肉体的行为）在基督的审判台前，不再问你的信心，乃是问你的行为，我们藉信心得恩典，但也藉恩典有行为。尽享受恩典，而不靠着恩典长进，这要成为被主斥责又恶又懒的仆人。主在这里对非拉铁非教会说：「我知道你的行为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真的是，我们的行为，祗有主知道。甚至说，有时连自己，知道的也不清楚，自以为义，反被神否认，自觉惭愧，反被神称义了。（路十八９－１４）有许多行为是隐藏的，到了主的台前，才被显露出来。（太廿五３７）有些行为，是被人误会的，却被主称赞的。（路七４４－４８；可十四６）「我知道你们的行为」这话是何等策励我们，赞美主！祂知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略有一点力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要以为这彼此相爱，圣洁真实的教会，一定是有希奇的大能力，担当了大事工，蓬蓬勃勃，发芽滋长。却不料主提到他的行为，是略有一点力量，一点力量有什么用处，这岂不是与撒狄的有名无实互相伯仲吗？岂知不然，正是他们的实际，也正是他们作得胜者的第一步。许多人在属灵的道路上，不能按步就班，一直前进，原因也就在这里，轻看自己的一点力量，必待大有能力才去作工，这似乎是小的感动，小的能力便消灭不顾，只等候大的，忽略了小的。结果在小事上不忠心，主也不托以大事管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小事乃大事之母，小力乃大力之源。能力有两个增长原则，第一是临时的加添，这个加添有奋兴、有感觉，有想不到的收获。但另一种，是能力的滋长，由小渐大，循序而进，生命祗要没有毛病，力量自然加多，这是生命正常长进的现象。「他们行走，力上加力。」（诗八四７）越走越有能力，越作越有效果，越作越有能力。但在长进之始工作之初，却只是一点力量。弟兄姊妹，请你注意：这是主要我们长进的正路。我不是说圣灵随时的充满，随时的加力是不需要的，我们真是随时需要，但论到生命实际长成，主还是要我们注意到，本身能力的自长，并且长成到基督的身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想弟兄姊妹，曾经看到过不少的人，有了圣灵的充满，（不是生命长进）有能力、能作工，连他自己在当时也莫名其妙，工作是好的，也是圣灵的，别人是蒙恩的，但他自己却因着生命不够丰富，札根不够深，认识主不够清楚，而软弱下来，跌倒下来，那就是因为他忽略了生命长进的能力，只注意到临时充满的能力。不好的结果，自己成了自欺，以为是当代不可少的人物。可以与一些神的仆人并驾齐驱了。那知还幼稚的很呢！所以主也不能让他，在如此情况下，一直下去，而使他显出失败来。这并不是主不怜恤他，乃正是主怜悯他。要他走回自己实际的地步上，再循生命的正规往前长进，所以我们要遇到这样的事，在自己不必灰心反当感谢主的恩典。因为这不是主的丢弃，乃是主的教训。若在别人，我们不要加以轻视批评，应当知道，主的用人，主也管教。他仍然在主的眼中，是极宝贝的。在我当学习事奉主的时候，有一度对圣灵充满的能力，特别注意，有一位多年服事主的老使女，对我极有帮助，她问我说：「你有圣灵充满的经验吗？」我说：「有！」她又说：「你工作情形如何？」我说：「有效验，但不大，平常的很，我极希望如同彼得在五旬节一样。」她笑着说：「你看见过黄河吗？那浩浩的大水，在青海发源的山中，乃潺潺流着的小溪，渐流渐大，到入海时，便成了汪洋一片了。能力也是如此，活水江河初流时，也是潺潺溪水，若叫你第一次工作就有三千人的悔改，别人是得益处，你自己却不知要成为如何情况，是你承当不起的？」她的话真帮助了我！弟兄姊妹不只要希望大能力、大效果，乃求主叫我们有生命有能力，而且在一点力量时，忠心的尽一点力量，脚踏实地，循序前进，你就看见河水越流越大，越久越深，主名得荣，自己受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决不轻看这一点力量，它里面有不可限量的潜势力，结果有希奇的成功。一次我行走山间，道路是沿山崖而行，山的斜坡上长了许多小树，我忽然看一棵老松，树身约三丈余，它的根盘结于山岸的石隙中，我当下想到了这句经文：「一点力量」。这棵大树在它起初札根时，它根不过是一条细丝，柔弱无力，然而它的生命，不止息的运行，它的力量不止息的作工，向下札根，向上滋长，渐长渐大，连盘石也得给它的根，让出位置来，甚至连石头也裂开了。弟兄姊妹！你看见吗？一点力量，可以成大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也给我们极大的安慰，谁能说他没有一点力量呢？没有大力量是真的，你没有一点信心吗？你没有一点爱心吗？没有一点忍耐吗？没有一点受苦的心志吗？没有一点作见证的能力吗？没有一点胆量吗？真的一点也没有吗？若有就去作，就去忠心，就去实行……你就要看见，他们行走，力上加力（诗八四７）。多少人吃亏，就是因为以自己所领受的太少，自暴自弃，至终成了领一千银子的恶仆，受主人的斥责。（太廿五２６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/>
        <w:t>遵守我的道不弃绝我的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非拉铁非教会，行为的另一方面，不但有一点力量，而且用得合宜，用得适当，这就是他长进的秘诀，因而得主的称赞。他不只看见工作，他更是看见道路，他明白走路胜于作工，长进胜于忙乱，在道路上的工作，才算工作，才是主所喜悦的工作，因此他就致力于遵守主的道。一个不遵主道的人，就是作工，也要为主所摒弃（太七２３），本篇的读者，请你特别留意，今日大多数的人，知道追求能力为着工作，却忽略追求能力为着长进。知道在人前为主作见证，却忽略了在世人面前遵守主的道。我多次听见人说：软弱的无力作见证，不会开口；却少听见人说：无力遵守主的道，为着这事，忧愁、迫切。愿主怜悯我们，会分辨好歹，知道选择上好的福分，和马利亚一样。（路十４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要问读者诸君一句话，你是希望主使用你呢？还是希望你爱主呢？在这两点上，可以分开信徒追求的两条路。两个人都求得着圣灵的能力，都求着长进，但一个是为着主的工作，一个是为着主的心，这并不是说不作工是讨主的喜悦，但讨主喜悦的一定作工。作工的却不一定讨主的喜悦。这其间是有极大分别，有的人入神学，入圣经学院，预备作工，有人是预备自己的心，遵守主的道，这两个道路的结局，一个在荣耀里，一个在悲哀里。留心哪！遵守主的道，不弃绝主的名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者，倘若信徒有了圣灵充满的能力，不羡慕外面的活动，而致力于遵守主的道，你想他的成就，他的长进，要到如何地步呢？那真是不可限量的了。你看到使徒的书信，每一卷的前半，讲到蒙恩的道路，后一半就讲到生活的道路，他没有说信徒当如何去作奋兴家、布道家、立布道团、开孤儿院，他乃是说：「你们作妻子的，当顺服自己的丈夫……作丈夫的，要爱你的妻子。……作儿女的要在主里听从父母……作父亲的不要惹儿女的气，只要照着主的教训和警戒养育他们。当按主的道教养儿女。」（弗五２２－２５；六１－４）。当脱去暗昧的行为，穿上光明的兵器，行事为人要端正，好象行在白昼……．等等的话（罗十三１２－１３）。弟兄姊妹！你看见吗？这是道路，这是正路，这是长进之路，将圣灵充满的能力，救主复活能力，运用在爱神爱人、去恶存善的生活上，照着主的话去实行，你就要看见，主恩日多，灵力日增了。自然主的道是各方面的，论到生活，也论到工作；论到事神，也论到爱人。一个爱主而遵守主道的人，当然是在各方面听主的话，他不但生活，而且工作，因着他爱神的多，生命丰富，主也就托以大事，他的工作，自然的又大又好，多结果子，荣耀归神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他不但遵行主的道，而且不弃绝主的名，这两样也是彼此相关的，他不但有胆量在人前承认主的名，而且在凡事上高举主的名，这完全不是外表，乃是实际，他的生活、工作、长进、追求，都不是为着人，为着自己，乃是为着爱他的主，是主的爱，激励他、推动他。他也把一切归给那为他舍命的主，这是真正的为主而活，也是主活在他的里面，没有虚伪、没有假冒，荣耀是主的，羞辱也是主的。他不是为自己活着，为工作活着，为团体活着，乃是为主活着！人的夸奖，不能使他自傲，人的羞辱不足使他灰心。他不看人，也不看自己，不为人，也不为自己。只看那荣耀的主，只为那荣耀的主，也只归荣耀给主！没有名能使他景仰，（不是骄傲）没有名能使他钦佩，唯有这死过又活过的耶稣基督是他的冠冕，他的满足，他的荣耀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弟兄姊妹，我们多少时候，高举了自己，高举了别人：荣耀了自己，荣耀了别人，（不是轻视人）为自己的名、人的名、团体的名，去努力，去高举，去拥护。留心啊！在这时候，虽没有彼得的三次不认主，却在实际方面，是已经弃绝主的名了。愿我们知所警惕，知所悔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数年以来，有些爱主的人，追求遵守主的道，不弃绝主的名，主也就大大祝福、启示、引导，在生命上，有所看见，有所得着，有所长进，在这时候，自然而然的彼此有了交通，有了爱心，有了连络，有了工作，也就在这时候，发生了危险，请你留心啊！何等的爱主，爱弟兄，爱属你的工，但不知儆醒，让肉体趁隙而入，撒但乘机作工，爱主的仆人胜过了爱主，爱弟兄胜过了爱主，爱聚会胜过了爱主，爱传道胜过了爱主。我所钦佩的神仆、弟兄团体教会若有了缺点、毛病、被人发现了，就尽其所能，去遮掩、去辩护、去抵挡，甚至面红耳热，怒发冲冠，与反对者无论是外人、是弟兄，闹得势不两立，这种现象，是在各处可以看见的。而且是发生在属灵的团体中、弟兄中。弟兄姊妹！请你注意！这是高举人，高举团体，抵挡真理，弃绝主名了，求主怜悯，求主饶恕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你看见吗？在冷淡属世违背真理的教会中，可能不遵守主道，弃绝主名，然而在一个热心属灵遵守真理的教会也可能不遵守主道，弃绝主名。注意啊！肉体是败坏的，撒但是狡猾的，无论谁都可能失败，无论谁都可能犯罪；反过来说，无论谁都当得胜，都当遵守主的道，不弃绝主的名！能这样的话，才是主所喜悦的得胜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何等的不容易！要遵守主的道，不弃绝主的名，就不能放纵肉体、体贴肉体，（这真是大的争战，流汗流血的争战），不能同情世界，妥协世界，一句话、一件事、一个生活、一个希望，要让它完全纳于主道的正规之中，肉体要受到何等的不舒服，世界要何等的鄙视丢弃，但那以各各他为目标的圣徒，却要忍痛忍泪的迈步前进了。赞美主！祂也给这样的圣徒一个宝贵的应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看哪！我要在你面前给你一个敞开的门，何等的赏赐，何等的权利，敞开的门－－－祷告的门向上敞开，恩赐的门向下敞开，工作的门向外敞开，而且是主敞开了，无人能关。人可以关监牢的门，彼得却被天使领出来；人可以关供给的门，吗哪却从天上降下；人可以关传道的门，得救的人却天天加增，赞美主！古今来，多少得胜者，为主的名被人恨恶、被人厌弃，但主为他开了门，却无人能关，甚至虽然死了，仍然说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今日有好些传道人，为着怕传道的门被人关了，因此便用方法去维持，用感情去联络，请领会的信雪片般的飞来，心中自鸣得意，便以此为工作之门大开。教会的罪恶，不敢大胆的责备，主的话语不敢尽量去传播，小心翼翼，维恭维谨，岂不知向主不忠，讨人喜悦，圣灵不同工，能力渐消失，工作不发生效力，信徒们得不着养育，传道的门怕关起来，却也免不了被关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有的不认识什么叫主开的门，以为只要有人请领会，便是开门，因此便见工就作，见门就进，东奔西走忙个不了，自以为是主所大用的仆人，却不知道，门开了不错，不是主开的；工作了不错，不是主要他作的。结果，在主面前，看守别人的葡萄园，作工不讨好，是个任意妄为，不守地位的仆人。弟兄姊妹请你注意啊！是主开的门，无人能关，你只管放胆直讲，尽忠于主，是主的羊会听主的声音，即便有批评有反对，有主同在怕什么呢？连我们的主，人还骂祂是别西卜，何况祂的家人呢？再一方面，绝不是请的人多，便是开门，反对的人多，就是关门，如果是人开的门我们还不进去呢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一个时候，我读使徒行传，看见使徒们的脚踪，在一个地方多半是遭人反对、逼迫，遭人赶逐、杀害，甚至从这城逃到那城，从这方，逃往那方，但另一方面，罪人得救了，教会建立了，主旨成就了，撒但失败了。哈利路亚！这样的门，这样的工，不多复见于今日，原因何在？言念及此，我们对今日所谓敞开的门，真有问题，真不满意。自然我不是藐视神仆人的工作，因为连我自己也是其中的一个，我的问题是说：今天的门敞得太多太大、太顺利、太平安，恐怕是因着我们的不够忠心，不够胆大，说好一点，是平常的门，不是得胜的门；是普通的争战，不是美好的仗（提后四７），不然的话，为什么主耶稣工作之门是那样牺牲拼命，才得进入，使徒们工作之门，是有功效也有反对（林前十六９）。我们工作之门却是人接人送，毫无争战，自然也有点出力流汗，也有人悔改归主，但若一直如此下去，我真是对自己不放心了，说到这里，只求主怜悯就是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说谎话的撒但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士每拿的时代，撒但会的犹太人，是逼迫主的教会，在非拉铁非教会他们是说谎者，是批评者、说笑者，是自以为义，藐视真正被神悦纳的儿女。（路十八９）非拉铁非教会，没有受到刀杀火焚的逼迫，却受了冷讽热刺，毁谤凌辱。甚或闭门拒绝等等非礼的待遇，如此对待他们的，便是说谎话的犹太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犹太人的解释，有两方面：一是实际的，一是灵义的。实际的是当日的事实，灵义的是今日的教训。教会中一般犹太式的信徒，主称他们是撒但一会的人，这道理我在讲士每拿教会时略有叙述，在此将再补充说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犹太人自恃地位高（有亚伯拉罕作他们的祖宗），荣耀大（有神作他们的神），福分多（应许亚伯拉罕的福），因而藐视别人，自以为义。实际方面，他们是假冒伪善，贪婪嫉妒，诡诈欺骗，卑鄙下流，反过来他们倒欺侮良善，陷害神仆。结果他们不得神的祝福，反受神的咒诅。与他们的地位、荣耀、福分，一概无关了，何等的可怜！更可怜的是不知自己的可怜，反而逼迫那真正蒙福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今日的教会中，也是如此，一般有地位，有资格（都是肉体的）却没有生命，没有圣灵的教会的信徒，自称是神的儿女，却是魔鬼的儿女，自称是为神作工，其实是为自己的肚腹。在讲台上讲道德说仁义，其实是黑暗卑鄙，无恶不作，反过来还批评讥笑逼迫那真正寻求主的人。保罗说：「当时那按着血气生的逼迫了那按着圣灵生的，现在也是这样。」（加四２９）在每一时代中，主的教会中，总有犹太式的信徒，神的儿女总是要受他们的逼迫。（参帖前二１４－１６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如此情况中，我们慈爱的父，和教会的主耶稣基督，却不能置而不理，祂要在祂的儿女身上，显出特别的看顾、扶助、引导，在仇敌面前，为我们摆设筵席，使那些毁谤的人，闭口无言，主在这里说，使他们知道：我是已经爱你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话何等体贴，何等亲密，又是何等策励我们前进。即或全世界的人反对我们，有主的慈爱，与我们同在，还怕什么？他们的反对，绝不会伤我们毫末，反倒使我们更得益处，更蒙怜悯，更得慈爱。反过来说，全世界的人都爱我们，拥护我们，神却反对我们，不喜悦我们，那些世人的喜爱、拥护，毫无帮助在一个神要刑罚的人身上。落在永生神的手里，真是可怕的。无怪乎使徒保罗曾大声的唱着凯歌：「神若帮助我们，谁能抵挡我们呢！」到了时候，连那逼迫我们的也要承认，他们的毒手，胜不过神的爱手。哈利路亚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弟兄姊妹，这是今日教会中的得胜者，是我们每一个人所当打的胜仗，美好的胜仗。你只管去遵守主的道，只管去高举主的名，黑暗阴府的权势，绝不能得胜。我们的主已经从死里复活了，我们当奋勇前进，随祂而行，不怕仇敌的诡诈，不顾苦难与损失。正如我主耶稣基督，因着摆在前面的喜乐就轻看羞辱，忍受了十字架的苦难，便坐在神宝座的右边。（来十二２）这条道路是主走过的，这仗是主打过的。当初祂如何忍受了十字架的苦，祂现今也告诉我们当如何跟随祂，非拉铁非的使者，正是这样的得胜者，所以主又夸奖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遵守我忍耐的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他们不但遵守主圣洁真实的道，更遵守主忍耐的道，不避艰辛，不顾患难，一直到底的持守主的话，对一切批评与讥笑，逼迫与凌辱，都逆来顺受，不发埋怨，不思报复。被骂不还口，受害不说威吓的话，只将自己交给按公义审判的主（彼前二３２）。这种温柔谦卑的态度，真是效法了他们的主，所以主也给他们宝贝的应许：要在普天下人受试炼的时候保守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免去试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普天下人受试炼的时候，是什么时候呢？在启示录十三章给我们看见，在将来敌基督的要出现，他要掌权任意而行，要制服各族各民各方各国，并要使全地的人都拜兽与兽像，亵渎神与祂的帐幕。在这时期内，撒但的权势横行全地，神也要降大灾殃，刑罚一切住在地上的人，并彰显祂的大荣耀。但神的教会却要被提在空中，与主相遇，主应许非拉铁非免去试炼，也就是说他要被提，要在大灾期中，在普天下人受试炼的时候，免去这黑暗权势的蹂躏，免去这大灾难的痛苦，得享神儿女的荣耀，这是何等有福的希望，是教会唯一的希望，这幸福和荣耀，主要加给非拉铁非的得胜者，作他们的赏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持守所有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赏赐是太大了，不但是得着永生，不但是见父的面，也不但是有家在天上，更是与主一同享荣耀，一同掌王权，永远伴随着荣耀的主。主既然这样为得胜者预备了赏赐，祂只怕他稍为退后，使祂的一片热心落了空，因此主又鼓励他说：「你要持守你所有的，免得有人夺去你的冠冕。」主太爱我们了，祂希望我们得荣耀的心，比我们自己更迫切。祂真怕我们失败，怕我们受亏损。主耶稣啊！我们感谢你，我们敬拜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弟兄姊妹，你的持守是什么？你是持守了圣洁真实、信心、爱心，持守了主的话，持守了向神的忠心，在患难中存着忍耐？主对你说，要持守你所有的。你若稍微放松，稍微忽略便有失去的可能。你起初是得胜的，恐怕以后要成为失败的。你曾经走过一段路，讨过主的喜悦，向主忠心的奉献自己，在那时你真能对主说：「除你以外，在天我有谁呢？除你以外，在地上我没有所爱慕的。」你得胜了污秽试诱，你站稳了圣洁真实，在主一切话上，你都忠心，但渐渐的，你放松了、懈怠了，不知不觉那恶者要来，把你所有的夺了去。你自己吃亏是不错，主太伤心了！祂为你所预备的福气，你没有法子得着，请听主今日的警告，「你要持守你所有的，免得人夺去你的冠冕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在神殿中作柱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今日在教会中作真理的柱石，持守那一次交付圣徒的真道（犹３），到了将来的荣耀中，这样的人，要在神的殿中作柱子，这样的尊贵、荣耀，是为那持守真道的得胜者预备的。他们在地上受了人的摒弃，在天上得了神的尊贵；在地上没有地位，在天上却有了极重的地位；在地上人看为渣滓，在天上神看为宝贝，而且这尊贵荣耀，永远不能失去，主说：「他必不再从那里出去」。这些人当初也许为真理的缘故，被人赶出家庭、学校、团体、教会，并失去一切应享的权利，但主为他们所预备的一切地位福分、荣耀，都不是人能夺去的，存留到永远，享受到永远，侍立在永活的主面前，直到永远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神的名－－－写在上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神的名写在上面，表明他是属于神，新耶路撒冷的名写在上面，表明他是属于新耶路撒冷，主的新名也写在他上面，表明他是属于主，这是很有意义的。他属于神，属于耶路撒冷，属于主，不但是属的意思，也是有份的意思，更是表明主欢欢喜喜的这样赏赐他，恩待他，所以这节经文是这样写：「我要将神的名，和我神城的名（这城就是从天上从我神那里降下来的新耶路撒冷），并我的新名都写在上面」。主来写是表明主欢喜、主悦纳，主赏赐，所以不但是得了赏赐，更是得了主的欢喜、主的满意，主才把这样的赏赐，注定了是永远属于我们的！我们赞美祂，我们敬拜祂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主的新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说到主的新名，我要再说几句话。主若在我的上面写耶稣基督，表明我是蒙我主所救赎、所管理的人；主若写奇妙，表明祂在我身上行过奇妙的事，但在这里：「我的新名」，这是什么新名呢？既说是新，就不是旧有的名字，那么也就不是记在圣经上所有的名字了。有人说全部新旧约，神的名有一百二十多个，这新名也不在这一百二十多个里面。啊！这是什么意思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在从前说过，每一个名是代表实际，主的每一个名，是代表主的一种德行、大爱、能力、权柄，就是说主是那么样的主。新名就是说他所认识的主，是别人所未曾认识的，所未曾享受的，所未曾发现的，所未曾得着的。我们都信靠主，都认识主，但认识的不同，依靠的也不同，滋味是不同的。你觉得主的甘甜，我觉得主的荣美，你的主是恩典的主，我的主是怜悯的主，都是一位，但人所得着的各有不同。主是无限无量，不但今世，就是将来，我们永远有新的认识，新的享受，每早晨都是新的。赞美主！这是忠心守道的得胜者，所得的赏赐，他的争战，他的痛苦，是别人不知道的，他对主依靠、认识也是别人不知道的，甚至是文字不能表达的。到了时候，主却给他写出来，让他更深的享受，永远享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/>
        <w:t>主啊！你太可爱了，你太爱我们了！我们敬拜你，赞美你，阿们！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心中火热的得胜</w:t>
      </w:r>
      <w:r>
        <w:rPr>
          <w:rFonts w:eastAsia="Times New Roman"/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 xml:space="preserve">-- </w:t>
      </w:r>
      <w:r>
        <w:rPr>
          <w:b/>
          <w:bCs/>
          <w:color w:val="0000FF"/>
          <w:sz w:val="28"/>
        </w:rPr>
        <w:t>老底嘉教会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></w:t>
      </w:r>
      <w:r>
        <w:rPr/>
        <w:t>【读经】：启示录三章１４－２２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使徒保罗有话说：「要心中火热，常常服事主！」（罗十二１１）我们看到古今的一切圣徒和先知，他们不但有嘉言懿行，更是胸怀热烈。亚伯拉罕接待使者，为人代求；大卫接待约柜的踊跃跳舞；彼得约翰见证的情词迫切，大胆直言，甚至敌人惊奇；保罗西拉入了监狱，犹能祈祷、赞美，以至禁卒蒙恩。可见服事主还得火热，遇试炼还得欢喜的忍耐，这不是勉强，乃是被圣灵充满而自然流露深切爱主的热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不冷不热的老底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读了以上的经文，你就看见老底嘉教会是不冷不热要被主吐弃的教会。什么叫作「不冷不热」呢？有工作，但不积极；有服事，但不热心；有祷告，却不恒切；有相爱，却不亲热（罗十二１０），有接待，不是一味的（罗十二１３）；有香膏，不是真哪哒；有亲嘴，没有眼泪；抹了主的头，没有抹主的脚，至于头发擦干，打破玉瓶，更是谈不到了。但这样敷衍塞责的工作、服事、祷告、奉献，是主所不喜悦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说到这里，有许多人是轻视老底嘉的，今日有好多信徒，开口就说自己是个老底嘉，不冷不热。是的，老底嘉确是不好，主在这里也是警诫责备他，若不悔改，要把他吐弃了；但我们若细想起来，在今日的教会中你若看见一位信徒，虽然不冷却也不热，不是已经够了么？许多人冷得提不起来，信仰偏畸，行为卑鄙，祷告读经虽有若无，聚会奉献毫无虔诚，贪财爱世，玷污满身，若真的能往前长进，走到了不冷的地步，已是够好的了。今天能够得上「不冷」资格的信徒，还不太多呢？但是主说：连不冷的信徒也是失败的，不是得胜的，是被吐弃的，不是蒙悦纳的，若不悔改的话，也要把他吐出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是何等令人警惕的话？弟兄姊妹！你看见么？不冷够不上主的要求，不冷的结果就是被吐出去！你如何？是冷？是热？或是不冷不热？不要自欺！主是轻慢不得的，祂不是和我们开玩笑：祂说吐出去，就是吐出去，倘若我们不悔改的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但什么叫作吐出去呢？是否灭亡呢？是否第二次的死，永远被丢在火湖里？我说不是的。老底嘉是教会，是一个金灯台，是包括得救的圣徒，有生命也有圣灵；只是因着肉体的破坏，自己的掌权，以致灯不发亮，油不满溢，不冷不热，让主伤心罢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从「口中」吐出去，必是已经放在口里正在预备下咽的时候，忽然感觉不合口胃，不够滋味，甚至令人作呕，不得不吐。美味在口是何等的滋味，何等的畅心！旧约雅歌论到信徒结果，蒙主收纳是这样说：「我妹子我新妇！我进了我的园中，采了我的没药和香料，吃了我的蜂房和蜂蜜，喝了我的酒和奶。我的朋友们请吃！我所爱的请喝！且多多的喝。」（歌五１）「风茄放香在我们的门内，有各样新陈佳美的果子。我的良人，这都是我为你存留的。」（歌七１３）但是不冷不热、装腔作势、贫穷瞎眼、外强中干，还在那里自言自语的说些自欺欺人的话。这样体态，这种滋味，那里能叫主看得中、验得上？不吐出去，将作何用？纵然得救，却在荣耀里无分，赏赐里无分，只好羞羞惭惭，站在旁边。在基督的台前，看见用香膏抹主的马利亚，多施赒济的多加，撇网从主的彼得，至死忠心的保罗，世界不配有的许多殉道烈士，信心伟人；自己倒是不用主说「退我后边去」，就自惭形秽的「哀哭切齿」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但我们要问，老底嘉教会既然是得救的圣徒，主前的灯台是怎么把自己弄到这步田地，这是值得我们研究的，我们读此处的经文就可以晓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你要写信给老底嘉，教会的使者说：那为阿们的，为诚信真实见证的，在神创造万物之上为元首的说……。」（启三１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你说是富足，已经发了财，一样都不缺，却不知道……。」（启三１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看哪！我站在门外叩门，若有听见我声音……。」（启三２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几节圣经告诉我们，老底嘉是个富足的教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里的「富足」，一方面是指着今生的富足，这城的人民多半富有，教会的圣徒当然也是富足的居多，教会的经济根本没有困难，信徒们的生活也是食用无缺。从来肉体享受安逸灵性即显软弱，这是一个定律，有许多人的经验都可以拿来证实的。信心爱心的长进，多半是在疾病穷乏中，困难试炼中。一个事事如意的信徒，资财充余的信徒，要想灵性长进，必须度克己爱人的生活，施舍赒济，积财在天。若要仓房盖大，预备安逸的享受，结局在神面前成为无知，（路十二２０）至终陷在迷惑，落在网罗，沉在败坏和灭亡中，用许多愁苦将自己刺透了。（提前六９－１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「富足」的另一方面也是指属灵的情形说的。我们在这段经文中，看到老底嘉教会没有外面种种的罪－－－像别迦摩的世界化，推雅推拉的耶洗别；没有说谎的犹太人和撒但的深奥之理，他的信仰纯正，组织完全，行为工作应有尽有，所以才自称为已经发了财，样样都不缺。这也就是所谓的「不冷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想这个教会一定经过一度复兴，和撒狄相似，他明白真理，也羡慕属灵；他悔改恶行，也遵守主道。他道路的起始和非拉铁非是伯仲弟兄，但明白真理就成了有名无实，羡慕属灵却是外面模仿，就成了不冷不热。开始时心中还有自谦，久而久之便坦然自欺，自言自语地说些属灵的太平话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弟兄姊妹！今日的属灵教会，属灵基督徒，我不是讽刺乃是提醒，（我也是追求属灵者）小心成了这几样的老底嘉，自以为是富足发财，其实是贫穷赤身。对于罪恶要彻底悔改，万勿自怜姑息，羡慕属灵要热心追求，切莫模仿假冒；必须脚踏实地的去做，方能达到非拉铁非的境地。不然，不冷不热是要遭主吐弃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自己作王，主在门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要希奇！为什么不能火热起来？已经不冷了，但总不得火热；样样都有了，但都不是上好的，自己也想好但总好不起来；自己也想热，但总热不起来。作来作去，只是不冷，跑来跑去，只是不热，原因所在，自己也不知道。但主却一语道破：「看哪！我站在门外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弟兄姊妹！请你注意：老底嘉和非拉铁非的分别就在此。老底嘉一切是自己在那里活动，自己在那里支配，虽然不是犯罪作恶，不是为世事劳累；然而自己作主、自己负责、自己估价、自己称许，却让主站在门外，这有多么可怜哪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属灵的能力，属灵的火热是用于圣灵，主不作主、不当家，而只站在门外，圣灵即不充满，怎么能有火热，怎么能叫主满意？读以弗所书三章１６－１７节：「求祂按着祂丰盛的荣耀，借着祂的灵，叫你们心里的力量刚强起来，使基督因你们的信，住在你们心里……。」基督住在心里圣灵便能叫我们里面的人刚强起来；不然的话，永远看不见刚强火热，看不见有根有基的爱与神丰盛的荣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那为阿们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以前说过，主给每个教会使者的信中，首先提到自己的名，是与每个教会的缺点针锋相对的。这些拒主于门外的老底嘉教会，从来是自行其是，不征求主的同意的。按老底嘉三字在原文有「民治」之意，这个教会的制度是全体负责，同力同心，乍听起来好象十分属灵，比推雅推喇耶洗别掌权好多了，弟兄姊妹同心合意，大家的事大家办，岂不是和非拉铁非的弟兄相爱一样么？但是请注意：天主教的教皇掌权，公会的会长掌权，其次的是委办掌权，大会掌权，老底嘉是信徒掌权。无论你是一人专政，代表操政，全体议政，归结起来，都是人掌权，不是主掌权。一人的主张，多人的主张，全体的主张，但不是主的主张。基督是教会的元首，是各个人的元首。祂要作主，祂也应当作主。祂说是的便是，祂说非的便非。提议是祂的，表决也是祂的。祂是那为阿们的，为诚信真实见证的，在神创造万物之上为元首的。祂阿们了，便是天经地义，便是神的旨意，便是主的命令，我们只有顺服，没有考虑的余地。祂见证了，便是真实，称义的没有人能定罪，定罪的没有人能称义。祂是元首，是神所设立的基督，唯主为大，唯主为尊。你是谁？竟敢作王？下你的宝座吧！让主作王，基督就要光照你，圣灵就要充满你，复兴的火焰就要在你里面燃烧起来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自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你说：我是富足，已经发了财，一样都不缺……却不知道你是困苦可怜、贫穷、瞎眼、赤身的。」不冷不热的人是顶易自欺的，以为许多人是赶不上他，除了圣灵的光照，谁能使他认识自己呢？他比那犯罪、爱世、软弱、跌倒的信徒强得多了，许多退后的他还去帮助；许多迷路的他还去提醒；许多信仰破产、道路错谬的，他还去指正劝导；许多异端邪说他还去辩论责备。谁能说他不好，说他不正？只有那眼目如火焰，鉴察人肺腑心肠的主，能对他说：「你是那困苦可怜瞎眼赤身的。」多么可怕哪！瞎眼的自欺者，一点不认识自己，反倒以为富足，一样都不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弟兄姊妹！你看见么？你是否自欺？你的生活工作，心灵的长进，实际的状况，到底如何？是不冷还是火热？你的一切，是自己的估价？还是主的估价？是「你说」还是「主说」？你说你是如何如何，但主说你是如何呢？请你平心静气的听主的声音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路加福音十八章九至十二节，主耶稣所说的那个法利赛人，是个标准的自欺者，连在神的面前都敢趾高气扬的自夸善行。自欺到了这步田地，连神的光，都照不到他的良心中去，何等的可怜！何等的黑暗！但今日这等自欺的信徒，岂在少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许多教会与神学，自命为信仰纯正，信圣经是神的话；信耶稣是童贞女所生；信十字架的替赎；信复活、升天、再来。不错，信仰是对的；但在教会中却看不见圣灵运行，罪人得救，弟兄相爱；只是传统的信仰，仪式的敬拜而已。在神学中，只见些寻章摘句，博古通今，却看不见教会当前的危机，走不上现在当行的道路。没有活泼的神言，只是讲道德仁义，不能满足人们心灵中的饥渴，这样的纯正信仰有什么用处？作得百分的好，也只能说他不冷，却看不到火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说属灵一点的，真理也明白，道路也知道，讲起来，头头是道，行起来，步履维艰，偏左偏右。即或有些敬虔的外貌，却背了敬虔的实意。是规则律法，不是生命生活。是矫揉造作，不是自然行为。这一种情况，若一直延长下去，渐渐的会灵性麻木、不辨好歹，只有言语；没有行为；只有外表；没有实际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可怕的自欺是撒但谎言的灵作崇，使人属灵的眼瞎，只看外面，不顾里面，只顾外面的工作，外面的活动，却不知里面没有耶稣，主是站在门外了。如此的行为，何能有属灵的价值？何能于基督台前得称赞、得荣耀？实际方面，只是无花果叶的裙子，更显得可怜、贫穷、赤身露体了！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/>
        <w:t>得胜的途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我劝你向我买火炼的金子，叫你富足；又买白衣穿上，叫你赤身的羞耻不露出来；又买眼药擦你的眼睛，使你能看见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主在这里指示他悔改得胜之路，使他真实的富足、荣耀、光明。这条路的第一步是：向主买火炼的金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向主买火炼的金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向我买」三个字，是主对老底嘉的当头棒喝。他从来是向人买，向自己买，没有向主买。他一切行为的动机，是从人来，从自己来，而不是从主来；是为人作，为自己作，而不是为主作。他羡慕真理，羡慕属灵，却不羡慕真理的主，赐灵的主，他作工，他奉献，是为自己的喜好；人们的夸赞；却不是为主的喜悦，主的满意。属灵的道路，属灵的名誉，何等称心？作属灵人，又是何等荣耀。你看他昂视阔步的走着，轻视那些死气沉沉的老教会，和一些软弱退后胡涂无知的信徒。谁能比得上他们的聚会、查经、奉献、祷告呢？活活的一位法利赛式的老底嘉！主在这里劝他说：「你向我买……」。我一转向主，主就光照我们；开启我们，施恩给我们。金银宝石，有价值的属灵，都是在祂那里，愿我转向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不但转向主，还得来买。买是要出代价的，是有条件的。救恩是白得，恩赐是领受，但火炼的金子，却得付上代价，才能买得来。什么是火炼的金子呢？彼得前书一章七节告诉我们：「叫你们的信心既被试验，就比那被火试验，仍然能坏的金子，更显宝贵。」被试验过的信心，就是火炼的金子。弟兄姊妹！你们有这样的金子吗？你有属灵的富足吗？你羡慕信心的生活吗？你可以向主买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怎样买法？如何让信心经过试验？是不是找苦吃；找罪受；找挨打；找贫穷？不、不！你只要向着主；仰望主；跟随主，主的灵就要指引你当走的路。你的信心，就要被试验，你就要被放在烈火的炉里。在那里学习更多的忍耐和等候；信托和依靠。所出的代价，就是你的仰望和跟随，讨主的喜悦和遵守主的道。你试试走吧！一旦专心靠主，肉体即无所凭借，无所施展。聪明变为交托，手段改为寻求。肉体虽感到极大的不舒服、不自在，但心灵却得着释放，长成身量。从前说信心，现在要有信心了。你讨主喜悦，一定遭人的反对；你遵行主道，一定碰人的钉子。甚或叫你失业、迁徙、疾病、穷困……，被放在火炉中了！四围得不到同情，朋友离开，知己讥评，逼得你不得不单单仰望主，完全仰望主。感谢主！在这样环境中你要看见主的笑脸、安慰、同情、扶助，你的信心增长了，你可以向人见证你的耶稣是真而又活的神，你再不惧怕风波逼迫，再不对火炉流泪战兢，因为经验过在烈火窑中，会有神子同行。哦！宝贵的信心！可爱的火炉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又买白衣穿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衣服是在外面的，是遮体的，是指着信徒洁白无污的行为说的。启示录十九章八节说：「就蒙恩得穿光明洁白的细麻衣，这麻衣就是圣徒所行的义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与老底嘉自以为义的富足绝不相同，这是信心行为，在主的眼中被称为义，所以称为光明洁白的细麻衣。光明是没有玷污，洁白是没有瑕疵。细麻布是经过水浸、剥析、漂白、捻搓，粗细均匀然后织成的布，是当时最珍贵的衣料。在属灵方面，是比作圣徒的义行，没有血气的努力，没有肉体的渗杂，没有虚情假意，没有自夸狂傲，只是恐惧战兢作得救的工夫。（腓二１２）奉献就是奉献，爱人就是爱人，每一言行，每一工作，是在真理的洗净、圣灵的感动中行出来。只为主不为己，只由主不由己，只靠主不靠己。「立志行事，都是神在你们心中运行，为要成就祂的美意。」（腓二１３）这样始终出于神归于神的行为和工作，在主来的时候要蒙恩，得穿在我们的身上。弟兄姊妹！你的行为如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买眼药擦眼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得救的人，眼睛是睁开的。（徒廿六１８）但一不小心，世尘侵入，即生梁木，长棘荆，眼目昏花，看不分明。（太六２３）或系灵性幼稚，永不长进，心窍茅塞，常作婴孩儿，是神的儿女，却是些不长进的儿女，无用的儿女，只消费而不生产，只累人而不作事：批评而不自儆，长大身材而无实力，叫神受羞辱自己不受益的基督徒。要叫心眼明亮，是需要恳求圣灵的智能和启示。「照我们主耶稣基督的神，荣耀的父，将那赐人智能和启示的灵赏给你们，使你们真知道祂；并且照明你们心中的眼睛，使你们知道……。」（弗一１７－１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里所提的「真知道」，就是所见的深，看的透，不但明白真理，而且深入真理，不是外面仿效，乃是生命的充实，不但有了圣灵的重生，而且得了圣灵的启示，这就是此处所提的「眼药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好多时，在不少的基督徒口里，常能听到「亮光」，「启示」等类属灵的名词；但是真有「亮光」，真有「启示」的有几个呢？我们千万不要把一点教训，一点意思在偶然听道或查经时所得的，就以为是「亮光」了，是「启示」了，这只是个教训，只是个意思，够不上「启示」和「亮光」的程度。若我们真得了智能的灵，有启示，进入了真理，必达到了真知道的境界，毫无疑云，毫无阴影，揭去帕子，荣光反照，变成主的形状。（林后三１７－１８）再不欺人，亦不自欺，彻底的认识基督，也详切的认识自己。天程迈进，毫无阻隔，无论什么都不能使我们与基督的爱隔绝了。今日之浅尝薄入，稍有感动，少得教训，即自诩自满，以为得启示、有智能的弟兄姊妹！请你在主前谦谦卑卑付上代价，恳切迫切的祈求，一旦被圣灵充满，豁然贯通，你就要赞美感谢，看见所付的祷告、恳求、等候，不是徒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最大的得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说，只有这样的听主劝勉，愿付代价，买来火炼的金子、白衣和眼药才能使自己灵性富足、灵眼光明、生活洁白，满足了主的要求。这样的得胜并不在远离世俗至死忠心的得胜以下；他或者可说，是在其它的得胜以上。因为在一切明显的罪孽、失败、危难当中；争战固然是不容易，然在这种不知不觉，自以为义，别人也不能指摘的光景中得着了主的警告，于是迫切追求，虚心仰望，由浅入深，由卑登高，得着亮光，看见荣耀，不怕丢脸，不怕塌台，只顺真理，不顾人情，只顺生命，不怕世界，只求主悦，不怕试炼，日复一日，年复一年。主如不来，前进不辍，河涨两岸，脚先入水，（书三１５）众民背逃，提刀独立，（撒下廿三１１）生活检点，凡事节制，只为主荣，不求己益（林后六３－４）。永世荣耀，信眼看见，暂时苦难，毫不介意（林后四１７－１８）。这样的大仁大义，大智大勇，真是「活着就是基督」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弟兄姊妹们！今日的老底嘉并不是社会真福音的教会、贪名图利的教会、沾染世俗的教会，乃是我们这口口声声讲真理说属灵的教会。当心啊！不冷不热是要被主吐出去的！要谦卑悔改，拿出代价，走上信心圣洁的道路，得着智能启示的灵，作个得胜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疼爱的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讲到此处，凡一切谦卑的心灵，都要忧伤痛悔，自愧自责，以往的自美自夸自傲自满，在主的光照之下，真是无地自容。正在悲痛之余却听见我主恩声：「凡我所疼爱的，我就责备管教他，所以你要发热心，也要悔改……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作父亲的，对健壮的儿女他爱，对软弱的他也爱，他为那有病卧床的儿女挂心，比为那欢喜跳跃的挂心更大。这不冷不热的老底嘉，主不但是爱，而且疼爱。「疼爱」二字何解，我这拙笔无法形容，只可说：人不自知其祸而父焦忧之，人不自知其疼而父深疼之，人不知其怜而父深怜之；有痛而不觉痛，有祸而不知避，可怜而不知自觉，而父忧急不知所措，仰天捶心而呼号。作父亲的这样对待他的儿女，何以名之：曰「疼爱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们的神从来是火热的，祂造了亚当，预备了夏娃，提去了以诺，拣选了亚伯兰，兴起了摩西，差派了众先知，祂对于祂所创造的世界，治理爱护，祂对于祂的百姓提携训诲，但是人类远离祂的怀抱，如羊走迷，偏行己路，祂又差遣祂的独生爱子耶稣基督降生为人，舍生救世。这一切都是出于疼爱火热的心，祂在古时借着先知多次多方的晓谕列祖，在这末世，借着祂儿子晓谕我们，并且今日圣灵运行在我们里面，时常呼唤、提醒、责备、管教，这一切都是出于耶和华的热心，父神的疼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你们的心太冷酷了，呼唤不听，教训不理，屡次受责打仍旧强顽，赞美主的怜悯、主的慈爱，没有按我们的罪过待我们，也没有照我们的过犯报应我们（诗一</w:t>
      </w:r>
      <w:r>
        <w:rPr/>
        <w:t>○</w:t>
      </w:r>
      <w:r>
        <w:rPr/>
        <w:t>三１０），我们曾一直的悖逆，他却一直的不灰心，一直的不离开，仍旧站在门外叩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站在门外叩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长久的忍耐，丰盛的怜悯，「看哪！我站在门外叩门，若有听见我声音就开门的，我要进到他那里去……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弟兄姊妹！祂是你的主，你当敬拜祂，祂无负于你，你却有负于祂；祂爱了你，你却没有爱祂；祂救了你，你却没有报答祂；祂向你热爱，你向祂冷淡；祂赦了你的罪，你却没有听祂的劝。今天祂仍热切希望的叩门、等候，请你快定主意，如何对待你的恩主耶稣，是悔改开门，还是刚硬拒绝？是预备得祂的怜悯，还是等祂的怒气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你听见祂的声音么？「你要发热心，也要悔改……。」许多人仍然在那里，说他的梦话，过他的太平日子，并没有听见主的慈声；祂的叩门，原因何在？不是主没有叩，是因他没有听见，不是主的声音小，乃是因他的声音大－－－自夸声、满足声、彼此相谈声、互相讨论声、大家说笑声、吃喝喧闹声、开会演讲声、自言自语声、妻子情爱声、朋友应酬声，声声不息，毫无安静，救主慈声，何能听闻？弟兄姊妹安静一下，侧耳而听，「我站在门外叩门，若有听见我声音就开门的，我要进到他那里去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与他，他与我一同坐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里的话何等的恩爱，何等的奇妙！我与他、他与我是深密的灵交，一同坐席是灵交时所蒙的厚恩大爱。这是悔改后的心灵情况，神人同乐在这筵席上，真的达到了我是富足一样都不缺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你注意么？为什么不说若有听见我声音就开门的，我要进到他那里去作王掌权，这不是我常讲的道理么，不也正合乎老底嘉的需要么？他不是自己作王而拒主于门外么？他听见主的叩门声让主进去，不正是要主作王么？为什么主没说作王，只说我与他、他与我一同坐席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弟兄姊妹！我不知道当如何说，我只有恭敬诚实的敬拜我们的主。感谢祂、赞美祂，把一切的权柄荣耀都归于祂，阿们！祂太慈爱了，话再说回去，凡我所疼爱的，我就责备管教他，老底嘉这样的自傲自欺，拒主于门外，不吐出去还等什么？他对主的冷淡、无理，不责罚他还等什么？但主却不用口中的剑攻击他，也没有即刻把他的灯台挪去，却用无限的慈爱来等候，用丰富的友情来激励，他确无良善，主却疼爱，只要开门，就一同坐席，而且是「我与他，他与我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弟兄姊妹！记得路加福音十五章主耶稣所说浪子归父的比喻么？小儿子回来，父亲不是责打怒骂，乃是抱住颈项亲嘴，乃是宰了肥牛犊和他一同坐席。赞美主，这是父亲的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再一方面说，若有人为主开门，让祂作主，并不是战兢惧怕的好象奴仆，乃是爱情美满，灵恩丰盛，如同坐席，实情如此，一切让主进来的人都能作出这样的见证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我再说，老底嘉和非拉铁非的分别不是外面的，乃是内心的。按外面这已经富足，一样都不缺的教会，谁也说不出他的短处，但心灵的实况，总觉得不是那么一回事，两个教会，乍一比似乎不分上下，细细看看却大有分别：一个火热，一个不冷；一个是夸主，一个是自夸；一个遵守主道，一个是一样不缺，（遵守主道是日日进步，努力实行；一样不缺，是外面模仿，点缀门面）结果，一个是金银宝石，一个是草木禾楷。分别就在这里，秘诀就在这里。「我与他，他与我一同坐席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两个基督徒同是为主作工，同是寻求属灵，同是奉献服事，但一个不冷，一个火热，什么缘故？一个主在心内，灵交密切，一个自己要好，样样不缺，一个是生命生活，自然流露；一个是努力仿效，自夸自足。弟兄姊妹！属灵不是自造，乃是生命；不是自己努力，乃是基督掌权；不是挣扎，乃是安息；不是劳苦，乃是甜蜜；不是作工，乃是享受；不是我与他一同坐席，也不是他与我一同坐席，乃是我与他，他与我一同坐席；不是独自，乃是双方；不是勉强，乃是融洽，没有惧怕，没有假冒，没有不足，没有缺欠。「我属我的良人，他也恋慕我：：：我们早晨起来，往葡萄园去，看看葡萄发芽开花没有，石榴放蕊没有，我在那里要将我的爱情给你。风茄放香，在我们的门内，有各种新陈佳美的果子，我的良人，这都是我为你存留的。」（歌七１０－１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得胜者的赏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老底嘉是拒主于门外的，让主太伤心，但得胜者的赏赐却是极大的，「我要赐他在我的宝座上与我同坐，就如我得了胜在我父我的宝座上与他同坐一般」。这是何等大的赏赐，与主同坐宝座，如同主与父同坐宝座一般，我们要希奇惊讶？似乎信不来，能有如此的权柄荣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这分明叫我们清楚明白，在这末世教会景况，沾染世界，信从异端的教会不说了，就是我们这些信仰纯正，竭力追求者，也要得胜！犯罪要悔改，不冷不热的也要悔改。犯罪的悔改需要圣灵的作工，不冷不热的悔改也需要圣灵作工。这安静己心，让主入门，愿听主劝，甘付代价，除去自欺进入实际是我们这些不冷不热的属灵人当有的悔改，当打的仗，当有的得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何等的不易，承认已往的自欺，不是塌台么？不是丢脸吗？这比罪人悔改时承认杀人偷窃更难为情啊！我已经作了工，有了成绩，是牧师是传道，已经参加教会名人之列，我也在人前作过蒙恩的见证，跟随主的见证，舍己的见证，信心爱心的见证，现在要承认里面有虚伪、有假冒、有夸张、有自己的成份，这个谦卑真有点难哪。胜过大难，需要具备大勇，有了大勇，才是真正的伟大，真正的属灵，才直正能满足主的心。我们今后要脚踏实地，直向前行，不是说空话，乃是走真路，肉体真来不及，要祷告、要仰望，要重新寻求，要从第一步下手，要下宝座，要承认罪！弟兄姊妹！你不要犹豫，开门吧！让主进来！主进来了，黑暗成为光明，十字架成了荣耀，是坐席，不是坐监。得胜，荣耀的得胜！你今日让主作王！今日让主坐你心内的宝座，那日你要坐主的宝座。不必等到将来，我们何时开门，何时就得享受属灵的丰富，「我与他，他与我一同坐席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  <w:r>
        <w:rPr/>
        <w:t>「圣灵对众教会所说的话，凡有耳的，就应当听」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2:00Z</dcterms:created>
  <dc:creator>Abc</dc:creator>
  <dc:description/>
  <dc:language>en-US</dc:language>
  <cp:lastModifiedBy>Abc</cp:lastModifiedBy>
  <dcterms:modified xsi:type="dcterms:W3CDTF">2005-03-01T13:18:00Z</dcterms:modified>
  <cp:revision>38</cp:revision>
  <dc:subject/>
  <dc:title>得胜与得赏</dc:title>
</cp:coreProperties>
</file>